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>
          <w:trHeight w:val="432" w:hRule="atLeast"/>
        </w:trPr>
        <w:tc>
          <w:tcPr>
            <w:tcW w:w="3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5</w:t>
            </w:r>
          </w:p>
        </w:tc>
        <w:tc>
          <w:tcPr>
            <w:tcW w:w="33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присвоении наименования улице в муниципальном округе Первоуральск,  деревни Коновалово и внесении изменений (дополнений) в постановление Администрации городского округа Первоуральск  от             22 декабря            2011 года  № 3546 «Об утверждении положения о реестре названий улиц                             городского округа Первоуральск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Руководствуясь пунктом 27 части 1 статьи 16 Федерального закона от   06 октября     2003 года № 131-ФЗ «Об общих принципах организации местного самоуправления в Российской Федерации», пунктом 49.2 части 1 статьи 31 Устава городского округа Первоуральск, Положением о реестре названий улиц населенных пунктов городского округа Первоуральск, утвержденным постановлением Администрации городского округа Первоуральск от 22 декабря 2011 года № 3546, Правилами присвоения, изменения и аннулирования адресов на территории городского округа Первоуральск, утвержденными постановлением Администрации городского округа Первоуральск от 29 октября 2015 года             № 2290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1. Присвоить наименование новой улице:  «улица Луговая»,  в  Российской Федерации, Свердловской области, муниципальном округе Первоуральск, деревни Коновалово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Внести изменение в постановление Администрации городского округа Первоуральск от 22 декабря 2011 года № 3546 «Об утверждении Положения о реестре названий                 улиц городского округа Первоуральск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ключить в реестр улиц населенных пунктов городского округа Первоуральск пункт 815 согласно прилож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3. Разместить настоящее постановление на официальном сайте муниципального округа Первоуральск в сети «Интернет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284" w:top="340" w:footer="28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05:00Z</dcterms:created>
  <dc:creator>gorduma1</dc:creator>
  <dc:description/>
  <cp:keywords/>
  <dc:language>en-US</dc:language>
  <cp:lastModifiedBy>Ващенко Юлия Александровна</cp:lastModifiedBy>
  <cp:lastPrinted>2025-05-27T16:05:00Z</cp:lastPrinted>
  <dcterms:modified xsi:type="dcterms:W3CDTF">2025-05-28T05:01:00Z</dcterms:modified>
  <cp:revision>3</cp:revision>
  <dc:subject/>
  <dc:title> </dc:title>
</cp:coreProperties>
</file>