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 комиссии по выявлению и сносу самовольных построек на территории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емельным кодексом                        Российской Федерации, Градостроительным кодексом Российской Федерации, постановлением Администрации городского округа Первоуральск от 20 февраля                    2023 года № 466 «Об утверждении Положения о порядка выявления и сноса (демонтажа) самовольных построек на территории муниципального округа Первоуральск»                            (с изменениями, утвержденными постановлением Администрации городского округа Первоуральск от 16 декабря 2024 года № 3193), Уставом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Ю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060" w:leader="none"/>
              </w:tabs>
              <w:ind w:firstLine="709"/>
              <w:jc w:val="both"/>
              <w:outlineLvl w:val="0"/>
              <w:rPr/>
            </w:pPr>
            <w:r>
              <w:rPr>
                <w:rFonts w:cs="Liberation Serif" w:ascii="Liberation Serif" w:hAnsi="Liberation Serif"/>
              </w:rPr>
              <w:t>1. Утвердить состав комиссии по выявлению и сносу самовольных построек на территории муниципального округа Первоуральск (далее-Комиссия) согласно приложени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060" w:leader="none"/>
              </w:tabs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 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060" w:leader="none"/>
              </w:tabs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      Д.М. Крючко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060" w:leader="none"/>
              </w:tabs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становление Главы городского округа Первоуральск от 27 августа 2021 года № 69 «Об утверждении состава комиссии по выявлению и сносу самовольных построек на территории городского округа Первоуральск» признать утратившим сил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59:00Z</dcterms:created>
  <dc:creator>allotdboss</dc:creator>
  <dc:description/>
  <cp:keywords/>
  <dc:language>en-US</dc:language>
  <cp:lastModifiedBy>Ващенко Юлия Александровна</cp:lastModifiedBy>
  <cp:lastPrinted>2018-09-06T04:50:00Z</cp:lastPrinted>
  <dcterms:modified xsi:type="dcterms:W3CDTF">2025-05-12T06:01:00Z</dcterms:modified>
  <cp:revision>26</cp:revision>
  <dc:subject/>
  <dc:title/>
</cp:coreProperties>
</file>