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состава Муниципальной межведомственной комиссии по внесению изменений </w:t>
              <w:br/>
              <w:t>в Правила землепользования и застройки территории муниципального округа Первоуральск Свердловской области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Градостроительным кодексом Российской Федерации, Федеральным законом от 29 декабря 2004 года № 190-ФЗ, законом Российской Федерации от 6 октября 2003 года № 131-ФЗ «Об общих принципах организации местного самоуправления в Российской Федерации», законом Свердловской области                                     от 26 апреля 2016 № 45-ОЗ «О требованиях к составу и порядку деятельности создаваемых органами местного самоуправления муниципальных образований, расположенных на территории Свердловской области,  комиссий по подготовке проектов правил землепользования и застройки»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,                                Правилами землепользования и застройки территории городского округа                      Первоуральск, утвержденными решением Первоуральской городской Думы                                 от 26 августа 2010 года № 241 (в действующей редакции), Уставом муниципального округа Первоуральск, в связи с кадровыми изменениями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1. Утвердить состав Муниципальной межведомственной комиссии по внесению изменений в Правила землепользования и застройки территории муниципального округа Первоуральск Свердловской области (прилагает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Опубликовать настоящее постановление в газете «Вечерний Первоуральск» </w:t>
        <w:br/>
        <w:t>и разместить на официальном сайте муниципального округа Первоуральс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Признать утратившим силу Постановление Главы городского округа Первоуральск от 26 декабря 2022 года № 156 «Об утверждении состава Муниципальной межведомственной комиссии по внесению изменений в Правила землепользования </w:t>
        <w:br/>
        <w:t>и застройки территории городского округа Первоуральск Свердловской области».</w:t>
      </w:r>
    </w:p>
    <w:p>
      <w:pPr>
        <w:pStyle w:val="Normal"/>
        <w:spacing w:lineRule="auto" w:line="276"/>
        <w:ind w:right="34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spacing w:lineRule="auto" w:line="276"/>
        <w:ind w:right="34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5:2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5-15T10:31:00Z</dcterms:modified>
  <cp:revision>15</cp:revision>
  <dc:subject/>
  <dc:title> </dc:title>
</cp:coreProperties>
</file>