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right="312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 утверждении сводного отчета социально-экономического развития городского округа Первоуральск </w:t>
              <w:br/>
              <w:t>за 2024 год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становлением Администрации городского округа Первоуральск от 10 октября 2023 года №2676 «О мониторинге социально-экономического развития городского округа Первоуральск»</w:t>
            </w:r>
          </w:p>
        </w:tc>
      </w:tr>
    </w:tbl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Ю</w:t>
      </w:r>
      <w:r>
        <w:rPr/>
        <w:t>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сводный отчет об итогах социально-экономического развития городского округа Первоуральск за 2024 год: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ые итоги социально-экономического развития городского округа Первоуральск за 2024 год (Приложение 1)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709"/>
              <w:jc w:val="both"/>
              <w:rPr/>
            </w:pPr>
            <w:bookmarkStart w:id="0" w:name="_Hlk198285143"/>
            <w:r>
              <w:rPr>
                <w:rFonts w:cs="Liberation Serif" w:ascii="Liberation Serif" w:hAnsi="Liberation Serif"/>
              </w:rPr>
              <w:t>Текстовая часть сводного отчета мониторинга социально-экономического развития городского округа Первоуральск за 2024 год</w:t>
            </w:r>
            <w:bookmarkEnd w:id="0"/>
            <w:r>
              <w:rPr>
                <w:rFonts w:cs="Liberation Serif" w:ascii="Liberation Serif" w:hAnsi="Liberation Serif"/>
              </w:rPr>
              <w:t xml:space="preserve"> (Приложение 2)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Сравнение показателей социально-экономического развития городского округа Первоуральск с другими муниципальными образованиями (Приложение 3)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bookmarkStart w:id="1" w:name="_Hlk198285398"/>
            <w:r>
              <w:rPr>
                <w:rFonts w:cs="Liberation Serif" w:ascii="Liberation Serif" w:hAnsi="Liberation Serif"/>
                <w:color w:val="000000"/>
              </w:rPr>
              <w:t>Показатели оценки эффективности деятельности органов местного самоуправления городского округа Первоуральск за отчетный год и их планируемые значения на трехлетний период</w:t>
            </w:r>
            <w:bookmarkEnd w:id="1"/>
            <w:r>
              <w:rPr>
                <w:rFonts w:cs="Liberation Serif" w:ascii="Liberation Serif" w:hAnsi="Liberation Serif"/>
                <w:color w:val="000000"/>
              </w:rPr>
              <w:t xml:space="preserve"> (Приложение 4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над исполнением настоящего постановления возложить на заместителя Главы муниципального округа Первоуральск по финансово-экономической политике М.Ю. Ярославцеву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tLeast" w:line="20"/>
              <w:ind w:left="70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48:00Z</dcterms:created>
  <dc:creator>allotdboss</dc:creator>
  <dc:description/>
  <cp:keywords/>
  <dc:language>en-US</dc:language>
  <cp:lastModifiedBy>Ващенко Юлия Александровна</cp:lastModifiedBy>
  <cp:lastPrinted>2025-05-16T09:36:00Z</cp:lastPrinted>
  <dcterms:modified xsi:type="dcterms:W3CDTF">2025-05-19T05:23:00Z</dcterms:modified>
  <cp:revision>27</cp:revision>
  <dc:subject/>
  <dc:title/>
</cp:coreProperties>
</file>