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лан подготовки к отопительному периоду 2025/2026 года</w:t>
      </w:r>
    </w:p>
    <w:p>
      <w:pPr>
        <w:pStyle w:val="Normal"/>
        <w:ind w:firstLine="567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МАОУ ДО «СШ»</w:t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83"/>
        <w:gridCol w:w="992"/>
        <w:gridCol w:w="1614"/>
        <w:gridCol w:w="1646"/>
        <w:gridCol w:w="1393"/>
        <w:gridCol w:w="1701"/>
        <w:gridCol w:w="1776"/>
        <w:gridCol w:w="18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п/п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ид выполняемых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сего финансовых средств         (тыс. руб.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 том числе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Срок выполнения работ  (месяц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Бюджетных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небюджетных (тыс. руб.)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 xml:space="preserve">Промывка и опресс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объек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;Times New Roman" w:hAnsi="Liberation Serif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       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 xml:space="preserve">июнь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Сюлатова В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Поверка приборов учета УКУТ: Карат -306, ВСТН Ду25 – 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ию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Сюлатова В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Проект сист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объек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Сюлатова В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  <w:t>Всего по План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0:00Z</dcterms:created>
  <dc:creator>user</dc:creator>
  <dc:description/>
  <dc:language>en-US</dc:language>
  <cp:lastModifiedBy>User</cp:lastModifiedBy>
  <cp:lastPrinted>2019-04-24T16:18:00Z</cp:lastPrinted>
  <dcterms:modified xsi:type="dcterms:W3CDTF">2025-04-24T07:50:00Z</dcterms:modified>
  <cp:revision>2</cp:revision>
  <dc:subject/>
  <dc:title/>
</cp:coreProperties>
</file>