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Административный регламент предоставления муниципальной услуги «Предоставление архивных справок, архивных выписок, информационных писем, связанных с реализацией законных прав и свобод граждан», утвержденный постановлением Администрации муниципального округа Первоуральск от 14 мая         2025 года № 128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06 октября 2003 года 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законом Свердловской области от 25 марта          2005 года № 5-ОЗ «Об архивном деле в Свердловской области», в соответствии с Постановлением Правительства Российской Федерации от  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18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в Административный регламент предоставления муниципальной услуги «Предоставление архивных справок, архивных выписок, информационных писем, связанных с реализацией законных прав и свобод граждан» утвержденный постановлением Администрации муниципального округа Первоуральск от 14 мая 2025 года № 1285, изложив Приложение 1 и Приложение 2 в новой редакции (прилагаютс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ab/>
              <w:t>2. Опубликовать настоящее постановление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ab/>
              <w:t xml:space="preserve">3.  Возложить контроль за исполнением настоящего постановления на заместителя Главы  муниципального округа Первоуральск  по проектной и организационной работе П.С.Чемерикину. </w:t>
            </w:r>
          </w:p>
        </w:tc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&lt;Основная часть текста&gt;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26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6-04T06:35:00Z</dcterms:modified>
  <cp:revision>11</cp:revision>
  <dc:subject/>
  <dc:title/>
</cp:coreProperties>
</file>