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лана организации и проведения ярмарок на территории муниципального округа Первоуральск            в 2025 году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соответствии со статьей 11 Федерального закона от 28 декабря 2009 года            № 381-ФЗ «Об основах государственного регулирования торговой деятельности в Российской Федерации», Законом Свердловской области от 21 марта 2012 года № 24-ОЗ «О торговой деятельности на территории Свердловской области», Постановлением Правительства Свердловской области от 07 декабря 2017 года №908-ПП                         «Об утверждении порядка организации ярмарок на территории  Свердловской области и продажи товаров (выполнения работ, оказания услуг) на них», руководствуясь Уставом муниципального округа Первоуральск, в целях наиболее полного удовлетворения жителей муниципального округа продуктами питания по ценам товаропроизводителей, поддержки социально незащищенных слоев населения, обеспечения приоритетного доступа местных товаропроизводителей на продовольственный рынок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План организации и проведения ярмарок на территории муниципального округа Первоуральск на 2025 год (прилагается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убликовать настоящее постановление в газете «Вечерний Первоуральск» и разместить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 П.С. Чемерик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3:38:00Z</dcterms:created>
  <dc:creator>allotdboss</dc:creator>
  <dc:description/>
  <cp:keywords/>
  <dc:language>en-US</dc:language>
  <cp:lastModifiedBy>Ващенко Юлия Александровна</cp:lastModifiedBy>
  <cp:lastPrinted>2025-06-03T08:37:00Z</cp:lastPrinted>
  <dcterms:modified xsi:type="dcterms:W3CDTF">2025-06-04T06:36:00Z</dcterms:modified>
  <cp:revision>3</cp:revision>
  <dc:subject/>
  <dc:title/>
</cp:coreProperties>
</file>