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муниципальн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4 апреля 2025 года № 28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муниципальном округе Первоуральск на 2022-2027 годы» (далее – Программа), утвержденную постановлением Администрации городского округа Первоуральск</w:t>
        <w:br/>
        <w:t xml:space="preserve">от 06 сентября 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3" w:top="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6-18T05:48:00Z</dcterms:modified>
  <cp:revision>84</cp:revision>
  <dc:subject/>
  <dc:title> </dc:title>
</cp:coreProperties>
</file>