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Обеспечение деятельности органов местного самоуправления и муниципального архива на территории муниципального округа Первоуральск на </w:t>
              <w:br/>
              <w:t>2022-2027 годы», утвержденную постановлением Администрации городского округа Первоуральск от   20 сентября                2021 года № 180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</w:t>
              <w:br/>
              <w:t>12 октября 2021 года № 1953 «Об утверждении Порядка разработки, реализации и оценки эффективности муниципальных программ городского округа Первоуральск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, </w:t>
            </w:r>
            <w:r>
              <w:rPr>
                <w:rFonts w:cs="Liberation Serif" w:ascii="Liberation Serif" w:hAnsi="Liberation Serif"/>
                <w:lang w:eastAsia="en-US"/>
              </w:rPr>
              <w:t>решением Первоуральской городской Думы от 24 апреля 2025 года № 288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                                    2026 и 2027 годов»</w:t>
            </w:r>
            <w:r>
              <w:rPr>
                <w:rFonts w:cs="Liberation Serif" w:ascii="Liberation Serif" w:hAnsi="Liberation Serif"/>
              </w:rPr>
              <w:t>, Администрация муниципального округа Первоуральск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в муниципальную программу «Обеспечение деятельности органов местного самоуправления и муниципального архива на территории муниципального округа Первоуральск на 2022-2027 годы», утвержденную постановлением Администрации городского округа Первоуральск от 20 сентября 2021 года № 1801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 Паспорт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2022 – 2027 годы» изложить в новой редакции (приложение 1)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) Целевые показатели (индикаторы)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2022 – 2027 годы» изложить в новой редакции (приложение 2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лан мероприятий муниципальной программы «Обеспечение деятельности органов местного самоуправления и муниципального архива на территории муниципального округа Первоуральск на 2022 – 2027 годы» изложить в новой редакции (приложение 3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ы, составления бюджетной отчетности за 2025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Чемерикину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6:00Z</dcterms:created>
  <dc:creator>allotdboss</dc:creator>
  <dc:description/>
  <cp:keywords/>
  <dc:language>en-US</dc:language>
  <cp:lastModifiedBy>Ващенко Юлия Александровна</cp:lastModifiedBy>
  <cp:lastPrinted>2019-06-21T11:14:00Z</cp:lastPrinted>
  <dcterms:modified xsi:type="dcterms:W3CDTF">2025-06-18T05:50:00Z</dcterms:modified>
  <cp:revision>52</cp:revision>
  <dc:subject/>
  <dc:title/>
</cp:coreProperties>
</file>