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5619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объектов капитального строительства самовольными постройками и сносе объектов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                           06 октября  2003 года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 пунктом 4 статьи 222 Гражданского кодекса                         Российской Федерации, Положением о порядке выявления и сноса  (демонтажа) самовольных построек на территории муниципального округа Первоуральск, утвержденного постановлением Администрации городского округа Первоуральск от                20 февраля 2023 года № 466 (с изменениями, утвержденными постановлением Администрации городского округа Первоуральск от 16 декабря 2024 года № 3193), протокол заседания комиссии по выявлению и сносу самовольных построек на территории муниципального округа Первоуральск от 07 мая 2025 год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Признать самовольными постройками следующие объекты капитального строительства, с местоположением: Российская Федерация, Свердловская область, муниципальный округ Первоуральск, поселок Флюс, улица Линейная, 38 (земли неразграниченной государственной собственности) (приложение к постановлению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</w:t>
        <w:tab/>
        <w:t>сварная металлическая конструкция в виде сарая зеленого цвета с навесным замком и деревянной крыш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металлическое сооружение (предположительно гараж) серого цвета с бетонной ступень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</w:t>
        <w:tab/>
        <w:t>металлическая конструкция из профнастила серого цвета с зелеными металлическими вставками с навесной крыш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</w:t>
        <w:tab/>
        <w:t>сборная металлическая конструкция из профнастила серого цвета с коричневой металлической дверь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</w:t>
        <w:tab/>
        <w:t>металлическая конструкция из профнастила серого цвета с коричневой голубой дверь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</w:t>
        <w:tab/>
        <w:t>сварная металлическая конструкция в виде сарая серого цвета с металлическим навесом, имитирующим крыш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</w:t>
        <w:tab/>
        <w:t>сварная металлическая конструкция в виде распашного шкафа/сарая ржавого цвета с навесным зам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</w:t>
        <w:tab/>
        <w:t>конструкция серого цвета с навесным черным зам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)</w:t>
        <w:tab/>
        <w:t>металлическая конструкция из профнастила серого цвета с окном из поликарбоната и белой решетки с деревянной дверь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)</w:t>
        <w:tab/>
        <w:t>металлическая конструкция серого цвета с деревянными красными ступенями и коричневой дверь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)</w:t>
        <w:tab/>
        <w:t>сборная металлическая конструкция с серыми металлическими окном и дверью с синими ступенями и дорожным зна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)</w:t>
        <w:tab/>
        <w:t>сборная металлически-деревянная конструкция серого и коричневого цвета с серой дверью и временным дорожным знаком ограничения скорости «40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3)</w:t>
        <w:tab/>
        <w:t xml:space="preserve"> сварная металлическая конструкция в виде сарая ржавого цвета с навесным замком серого цв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)</w:t>
        <w:tab/>
        <w:t>сварная металлическая конструкция зеленого цвета с коричневой дверью и перекладиной с навесным замком и окн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5)</w:t>
        <w:tab/>
        <w:t>деревянная конструкция с деревянной крышей-навес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6)</w:t>
        <w:tab/>
        <w:t>сварная металлическая конструкция (предположительно  гараж) зеленого цвета с крышей-навес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7)</w:t>
        <w:tab/>
        <w:t>сварная металлическая конструкция (предположительно  гараж)  серого цвета и двускатной крышей коричневого цв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)</w:t>
        <w:tab/>
        <w:t>металлическое сооружение (предположительно  гараж) зеленого цвета с деревянной пристроенной верандой и крыш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9)</w:t>
        <w:tab/>
        <w:t>сварная металлическая конструкция  (предположительно  гараж) светло-серого цвета с деревянной дверью и навесным зам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)</w:t>
        <w:tab/>
        <w:t>металлическое сооружение серого цвета с тремя дверь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)</w:t>
        <w:tab/>
        <w:t>металлическое сооружение (предположительно  гараж) тёмно-зеленого цвета с навесной крыш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2)</w:t>
        <w:tab/>
        <w:t>металлическое сооружение (предположительно  гараж) зеленого цвета с деревянной пристроенной верандой с крышей и ступеням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правлению жилищно-коммунального хозяйства и строительства муниципального округа Первоуральск организовать работу по сносу самовольных построек не ранее чем по истечении двух месяцев после опубликования  данного постановления  в газете «Вечерний Первоуральск» и размещении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Муниципальному инспектору по контролю за соблюдением требований земельного законодательства на территории муниципального округа Первоуральск обеспечить размещение информации в границах земельного участка, на котором установлены самовольные постройки, сообщения о планируемом сносе объектов капитального строительства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6:00Z</dcterms:created>
  <dc:creator>allotdboss</dc:creator>
  <dc:description/>
  <cp:keywords/>
  <dc:language>en-US</dc:language>
  <cp:lastModifiedBy>Ващенко Юлия Александровна</cp:lastModifiedBy>
  <cp:lastPrinted>2024-04-18T13:40:00Z</cp:lastPrinted>
  <dcterms:modified xsi:type="dcterms:W3CDTF">2025-06-20T06:04:00Z</dcterms:modified>
  <cp:revision>102</cp:revision>
  <dc:subject/>
  <dc:title/>
</cp:coreProperties>
</file>