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остановление Администрации городского округа Первоуральск от 8 июля 2024 года </w:t>
              <w:br/>
              <w:t>№ 1709 «Об утверждении Порядка определения средней рыночной стоимости одного квадратного метра жилого помещения, сложившейся на территории муниципального округа Первоуральск, состава и положения по комиссии по определению средней рыночной стоимости одного квадратного метра общей площади жилого помещения, сложившейся в границах муниципального округа Первоуральск»</w:t>
            </w:r>
          </w:p>
        </w:tc>
      </w:tr>
    </w:tbl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вязи с кадровыми изменениями, Администрация муниципального округа Первоуральск </w:t>
            </w:r>
          </w:p>
        </w:tc>
      </w:tr>
    </w:tbl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6"/>
        <w:numPr>
          <w:ilvl w:val="0"/>
          <w:numId w:val="1"/>
        </w:numPr>
        <w:ind w:left="0" w:firstLine="720"/>
        <w:jc w:val="both"/>
        <w:rPr/>
      </w:pPr>
      <w:r>
        <w:rPr>
          <w:rFonts w:cs="Liberation Serif" w:ascii="Liberation Serif" w:hAnsi="Liberation Serif"/>
        </w:rPr>
        <w:t>Внести изменения в постановление Администрации городского округа Первоуральск от 8 июля 2024 года № 1709 «Об утверждении Порядка определения средней рыночной стоимости одного квадратного метра жилого помещения, сложившейся на территории муниципального округа Первоуральск, состава и положения по комиссии по определению средней рыночной стоимости одного квадратного метра общей площади жилого помещения, сложившейся в границах муниципального округа Первоуральск», утвердив Приложение 2 «Состав комиссии по определению средней рыночной стоимости одного квадратного метра общей площади жилого помещения, сложившейся в границах муниципального округа Первоуральск» в новой редакции (прилагается)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Контроль за исполнением настоящего постановления возложить на заместителя Главы муниципального округа Первоуральск по финансово-экономической политике М.Ю. Ярославцеву.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3-11-20T16:00:00Z</cp:lastPrinted>
  <dcterms:modified xsi:type="dcterms:W3CDTF">2025-06-25T03:53:00Z</dcterms:modified>
  <cp:revision>27</cp:revision>
  <dc:subject/>
  <dc:title/>
</cp:coreProperties>
</file>