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0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>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кадастрового квартала 66:58:0116002 по адресу:                        Свердловская область, город Первоуральск, проспект Ильича</w:t>
            </w:r>
            <w:r>
              <w:rPr>
                <w:rFonts w:cs="Liberation Serif" w:ascii="Liberation Serif" w:hAnsi="Liberation Serif"/>
                <w:szCs w:val="28"/>
              </w:rPr>
              <w:t>, утвержденный постановлением Администрации городского округа Первоуральск                            от 15 августа 2024 года № 206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и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внесению изменений </w:t>
        <w:br/>
        <w:t xml:space="preserve">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>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кадастрового квартала 66:58:0116002 по адресу: Свердловская область, город Первоуральск, проспект Ильича</w:t>
      </w:r>
      <w:r>
        <w:rPr>
          <w:rFonts w:cs="Liberation Serif" w:ascii="Liberation Serif" w:hAnsi="Liberation Serif"/>
          <w:szCs w:val="28"/>
        </w:rPr>
        <w:t>, утвержденный постановлением Администрации городского округа Первоуральск                                                   от 15 августа 2024 года № 2066</w:t>
      </w:r>
      <w:r>
        <w:rPr>
          <w:rFonts w:cs="Times New Roman CYR" w:ascii="Liberation Serif" w:hAnsi="Liberation Serif"/>
        </w:rPr>
        <w:t xml:space="preserve"> (далее – Проект) с 25 июня 2025 года </w:t>
        <w:br/>
        <w:t>по 15 июл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Times New Roman CYR" w:ascii="Liberation Serif" w:hAnsi="Liberation Serif"/>
        </w:rPr>
        <w:t>1.1.</w:t>
      </w:r>
      <w:r>
        <w:rPr>
          <w:rFonts w:cs="Liberation Serif" w:ascii="Liberation Serif" w:hAnsi="Liberation Serif"/>
        </w:rPr>
        <w:t xml:space="preserve"> В </w:t>
      </w:r>
      <w:r>
        <w:rPr>
          <w:rFonts w:cs="Liberation Serif" w:ascii="Liberation Serif" w:hAnsi="Liberation Serif"/>
          <w:szCs w:val="28"/>
        </w:rPr>
        <w:t xml:space="preserve">текстовой части абзац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</w:rPr>
        <w:t>установить образуемым земельным участкам (:ЗУ1), (:ЗУ2) вид разрешенного использования – Многоэтажная жилая застройка (высотная застройка)</w:t>
      </w:r>
      <w:r>
        <w:rPr>
          <w:rFonts w:cs="Liberation Serif" w:ascii="Liberation Serif" w:hAnsi="Liberation Serif"/>
          <w:szCs w:val="28"/>
        </w:rPr>
        <w:t xml:space="preserve"> изложить в новой редакции </w:t>
      </w:r>
      <w:r>
        <w:rPr>
          <w:rFonts w:cs="Liberation Serif" w:ascii="Liberation Serif" w:hAnsi="Liberation Serif"/>
          <w:bCs/>
        </w:rPr>
        <w:t>(приложение 1)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2. Таблицу 7 «</w:t>
      </w:r>
      <w:r>
        <w:rPr>
          <w:rFonts w:cs="Liberation Serif" w:ascii="Liberation Serif" w:hAnsi="Liberation Serif"/>
        </w:rPr>
        <w:t>Перечень образуемых земельных участков</w:t>
      </w:r>
      <w:r>
        <w:rPr>
          <w:rFonts w:cs="Liberation Serif" w:ascii="Liberation Serif" w:hAnsi="Liberation Serif"/>
          <w:bCs/>
        </w:rPr>
        <w:t>»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 xml:space="preserve">по Проекту с участием граждан, постоянно проживающих </w:t>
        <w:br/>
        <w:t>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1 разместить оповещение о начале общественных обсуждений на официальном сайте муниципального округа Первоуральск в информационно-телекоммуникационной сети «Интернет» в государственной информационной системе «Единый портал государственных и муниципальных услуг (функций)» и на оборудованных информационных стендах 25 июн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2 разместить проект и прилагаемые к нему информационные материалы, подлежащие рассмотрению на общественных обсуждениях, на официальном сайте муниципального округа Первоуральск в информационно-телекоммуникационной сети «Интернет» 25 июн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25 июня 2025 года по 10 июля 2025 года (время работы экспозиции: </w:t>
        <w:br/>
        <w:t>с понедельника по пятницу (рабочие дни с 09:00 до 17:00);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предложений </w:t>
        <w:br/>
        <w:t>и замечаний по проекту с 25 июня 2025 года по 10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5 июля 2025 года;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</w:t>
        <w:br/>
        <w:t>на официальном сайте муниципального округа Первоуральск в информационно-телекоммуникационной сети «Интернет» 15 июля 2025 года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3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24 июн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5.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Постановление Главы муниципального округа Первоуральск </w:t>
        <w:br/>
        <w:t>от 31 марта 2025 года № 47 «О назначении общественных обсуждений по внесению изменений в проект межевания территории в границах планировочной структуры, кадастрового квартала 66:58:0116002 по адресу: Свердловская область, город Первоуральск, проспект Ильича, утвержденный постановлением Администрации городского округа Первоуральск от 15 августа 2024 года № 2066» признать утратившим силу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0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6-20T06:02:00Z</dcterms:modified>
  <cp:revision>14</cp:revision>
  <dc:subject/>
  <dc:title> </dc:title>
</cp:coreProperties>
</file>