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3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092" w:hRule="atLeast"/>
        </w:trPr>
        <w:tc>
          <w:tcPr>
            <w:tcW w:w="4361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состава комиссии и плана работы комиссии по инвентаризации улично-дорожной сети опорного населенного пункта и оценке ее технического состояния муниципального округа Первоуральск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Распоряжением Министерства транспорта Российской Федерации от 30 апреля 2025 № ВИ-89-р утвержденной Методикой проведения инвентаризации улично-дорожной сети опорного населенного пункта и оценки ее технического состояния, определения границ населенных пунктов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>ПОСТАНОВЛЯЮ</w:t>
      </w:r>
      <w:r>
        <w:rPr/>
        <w:t>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right="-2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здать комиссию по инвентаризации улично-дорожной сети опорного населенного пункта и оценке ее технического состояния муниципального округа Первоуральск и утвердить ее состав (Приложение №1).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Утвердить план работы комиссии (Приложение №2).</w:t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7"/>
        <w:gridCol w:w="4497"/>
      </w:tblGrid>
      <w:tr>
        <w:trPr/>
        <w:tc>
          <w:tcPr>
            <w:tcW w:w="4857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76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муниципального округа Первоуральск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497" w:type="dxa"/>
            <w:tcBorders/>
          </w:tcPr>
          <w:tbl>
            <w:tblPr>
              <w:tblW w:w="4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7"/>
            </w:tblGrid>
            <w:tr>
              <w:trPr/>
              <w:tc>
                <w:tcPr>
                  <w:tcW w:w="4497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Liberation Serif" w:hAnsi="Liberation Serif" w:cs="Liberation Serif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.В. Кабец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52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6-25T04:55:00Z</dcterms:modified>
  <cp:revision>7</cp:revision>
  <dc:subject/>
  <dc:title/>
</cp:coreProperties>
</file>