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18.07.2024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1806</w:t>
            </w:r>
          </w:p>
        </w:tc>
      </w:tr>
    </w:tbl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рядке и сроках составления</w:t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а бюджета городского округа</w:t>
      </w:r>
    </w:p>
    <w:p>
      <w:pPr>
        <w:pStyle w:val="Normal"/>
        <w:widowControl w:val="false"/>
        <w:rPr/>
      </w:pPr>
      <w:r>
        <w:rPr>
          <w:rFonts w:cs="Liberation Serif" w:ascii="Liberation Serif" w:hAnsi="Liberation Serif"/>
        </w:rPr>
        <w:t xml:space="preserve">Первоуральск на 2025 год и плановый </w:t>
      </w:r>
    </w:p>
    <w:p>
      <w:pPr>
        <w:pStyle w:val="Normal"/>
        <w:widowControl w:val="false"/>
        <w:rPr/>
      </w:pPr>
      <w:r>
        <w:rPr>
          <w:rFonts w:cs="Liberation Serif" w:ascii="Liberation Serif" w:hAnsi="Liberation Serif"/>
        </w:rPr>
        <w:t>период 2026 и 2027 годов</w:t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Положением о бюджетном устройстве и бюджетном процессе                  в городском округе Первоуральск, утвержденным решением Первоуральской городской Думы от 27 июля 2017 года № 649,  в целях организации работы по составлению проекта бюджета городского округа Первоуральск на 2025 год и плановый период                           2026 и 2027 годов, Администрация городского округа </w:t>
      </w:r>
    </w:p>
    <w:p>
      <w:pPr>
        <w:pStyle w:val="Normal"/>
        <w:widowControl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1.</w:t>
        <w:tab/>
        <w:t>Утвердить перечень информации, предоставляемой участниками бюджетного процесса для формирования доходной части проекта бюджета городского округа Первоуральск на 2025 год и плановый период 2026 и 2027 годов в Финансовое управление Администрации городского округа Первоуральск (приложение 1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 xml:space="preserve">2. </w:t>
        <w:tab/>
        <w:t>Утвердить План мероприятий по составлению проекта бюджета городского округа Первоуральск на 2025 год и плановый период 2026 и 2027 годов (приложение 2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3.</w:t>
        <w:tab/>
        <w:t>Ответственным исполнителям, представить в Финансовое управление Администрации городского округа Первоуральск информацию, необходимую                          для формирования доходной и расходной части бюджета городского округа Первоуральск на 2025 год и плановый период 2026 и 2027 годов в соответствии со сроками, установленными в приложениях 1 и 2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4. </w:t>
        <w:tab/>
        <w:t>Финансовому управлению Администрации городского округа Первоуральск     в соответствии со сроками, установленными приложением 2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1. Разработать проект бюджета городского округа Первоуральск на 2025 год                  и плановый период 2026 и 2027  годов.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 Представить на рассмотрение Главе городского округа Первоуральск проект бюджета городского округа Первоуральск на 2025 год и плановый период                         2026 и 2027  годов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3. Направить проект решения Первоуральской городской Думы «О бюджете городского округа Первоуральск на 2025 год и плановый период 2026 и 2027 годов»           с приложением документов и материалов в Счетную палату городского округа Первоуральск для проведения экспертизы, в Первоуральскую городскую Думу                       для рассмотр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</w:rPr>
        <w:t>4.4. Актуализировать Положение о бюджетном устройстве и бюджетном процессе  в городском округе Первоуральск, утвержденное решением Первоуральской городской Думой от 27 июля 2017 года № 649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6"/>
        <w:spacing w:before="0" w:after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а городского округа Первоуральск                                                                     И.В. Кабец</w:t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ab/>
        <w:tab/>
        <w:tab/>
      </w:r>
    </w:p>
    <w:p>
      <w:pPr>
        <w:pStyle w:val="Normal"/>
        <w:widowControl w:val="false"/>
        <w:rPr/>
      </w:pPr>
      <w:r>
        <w:rPr>
          <w:rFonts w:cs="Liberation Serif" w:ascii="Liberation Serif" w:hAnsi="Liberation Serif"/>
        </w:rPr>
        <w:tab/>
        <w:tab/>
        <w:tab/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18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8:41:00Z</dcterms:created>
  <dc:creator>NinaEvgenevna</dc:creator>
  <dc:description/>
  <cp:keywords/>
  <dc:language>en-US</dc:language>
  <cp:lastModifiedBy>Мухаметшин Ренат Салимович</cp:lastModifiedBy>
  <cp:lastPrinted>2024-06-17T16:56:00Z</cp:lastPrinted>
  <dcterms:modified xsi:type="dcterms:W3CDTF">2025-06-22T16:41:00Z</dcterms:modified>
  <cp:revision>6</cp:revision>
  <dc:subject/>
  <dc:title>АДМИНИСТРАЦИЯ ГОРОДСКОГО ОКРУГА ПЕРВОУРАЛЬ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