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Развитие муниципальной службы в муниципальном округе Первоуральск» на 2022-2027 го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6 июня 2025 года          № 301 «О внесении изменений в решение Первоуральской городской Думы                    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в муниципальном округе Первоуральск» на 2022-2027 годы, утвержденную постановлением Администрации городского округа Первоуральск                                      от 15 сентября 2021 года № 1781, следующие изменени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        в муниципальном округе Первоуральск» на 2022-2027 годы изложить                                         в новой редакции (приложение 1)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) Раздел 3. План мероприятий по выполнению муниципальной программы «Развитие муниципальной службы в муниципальном округе Первоуральск»                     на 2022-2027 годы изложить в новой редакции (приложение 2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Д.М. Крючкова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51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07:00Z</dcterms:created>
  <dc:creator>allotdboss</dc:creator>
  <dc:description/>
  <cp:keywords/>
  <dc:language>en-US</dc:language>
  <cp:lastModifiedBy>Ващенко Юлия Александровна</cp:lastModifiedBy>
  <cp:lastPrinted>2025-06-27T15:06:00Z</cp:lastPrinted>
  <dcterms:modified xsi:type="dcterms:W3CDTF">2025-07-03T11:35:00Z</dcterms:modified>
  <cp:revision>3</cp:revision>
  <dc:subject/>
  <dc:title/>
</cp:coreProperties>
</file>