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Организация регулярных перевозок пассажиров и багажа автомобильным транспортом в муниципальном округе Первоуральск на 2025-2030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12 октября 2021 года № 1953, статьей 22 Положения о бюджетном устройстве и бюджетном процессе в городском округе Первоуральск от 27 июля 2017 года № 649, в целях приведения муниципальной программы в соответствие с решением Первоуральской городской  Думы от 26 июня 2025 года № 301 «О внесении изменений в решение Первоуральской городской Думы от 19 декабря 2024 года  № 249 «О бюджете муниципального округа Первоуральск на 2025 год и плановый период 2026 и 2027 годов», 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08" w:hRule="atLeast"/>
        </w:trPr>
        <w:tc>
          <w:tcPr>
            <w:tcW w:w="9495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сти изменения в муниципальную программу «Организация регулярных перевозок пассажиров и багажа автомобильным транспортом в муниципальном округе Первоуральск на 2025-2030 годы», утвержденную постановлением Администрации городского округа Первоуральск от 28 октября 2024 года № 2688 (далее - программа), следующие изменения: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спорт муниципальной программы «Организация регулярных перевозок пассажиров и багажа автомобильным транспортом в муниципальном округе Первоуральск на 2025-2030 годы» изложить в новой редакции (приложение 1).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2. Цели и задачи, целевые показатели муниципальной программы «Организация регулярных перевозок пассажиров и багажа автомобильным транспортом в муниципальном округе Первоуральск на 2025-2030 годы» изложить в новой редакции (приложение 2).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3. План мероприятий муниципальной программы «Организация регулярных перевозок пассажиров и багажа автомобильным транспортом в муниципальном округе Первоуральск на 2022-2027 годы» изложить в новой редакции (приложение 3)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  <w:tab/>
              <w:t>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938" w:leader="none"/>
        </w:tabs>
        <w:spacing w:lineRule="atLeast" w:line="20"/>
        <w:jc w:val="both"/>
        <w:rPr/>
      </w:pPr>
      <w:r>
        <w:rPr>
          <w:rFonts w:cs="Liberation Serif" w:ascii="Liberation Serif" w:hAnsi="Liberation Serif"/>
        </w:rPr>
        <w:t xml:space="preserve">Глава муниципального округа Первоуральск </w:t>
        <w:tab/>
        <w:t>И.В. Кабец</w:t>
      </w:r>
    </w:p>
    <w:p>
      <w:pPr>
        <w:pStyle w:val="Normal"/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3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7-10T06:25:00Z</dcterms:modified>
  <cp:revision>13</cp:revision>
  <dc:subject/>
  <dc:title/>
</cp:coreProperties>
</file>