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5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несении изменений в постановление Администрации муниципального округа Первоуральск            от 29 мая 2025 года № 1451                    «Об утверждении программы проведения оценки обеспечения готовности теплоснабжающих, теплосетевых организаций и потребителей  тепловой энергии к отопительному периоду 2025/2026 года»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right="113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Федеральным законом от 27 июля 2010 года N 190-ФЗ "О теплоснабжении", Приказом Министерства энергетики Российской Федерации от 13.11.2024 N 2234 "Об утверждении Правил обеспечения готовности к отопительному периоду и Порядка проведения оценки обеспечения готовности к отопительному периоду", Администрация муниципального округа Первоуральск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>Внести изменения в постановление Администрации муниципального округа Первоуральск от 29 мая 2025 года № 1451 «Об утверждении программы проведения оценки обеспечения готовности теплоснабжающих, теплосетевых организаций и потребителей  тепловой энергии к отопительному периоду 2025/2026 года», утвердив приложение №2 в новой редакции, согласно приложению  к настоящему постановлению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Контроль исполнения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TextBody"/>
        <w:tabs>
          <w:tab w:val="clear" w:pos="708"/>
          <w:tab w:val="left" w:pos="1134" w:leader="none"/>
          <w:tab w:val="left" w:pos="1312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Глава муниципального округа Первоуральск                                                            И.В. Кабец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884"/>
        <w:gridCol w:w="1898"/>
      </w:tblGrid>
      <w:tr>
        <w:trPr/>
        <w:tc>
          <w:tcPr>
            <w:tcW w:w="3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340" w:footer="28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22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07-14T05:16:00Z</dcterms:modified>
  <cp:revision>7</cp:revision>
  <dc:subject/>
  <dc:title> </dc:title>
</cp:coreProperties>
</file>