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новым улицам в муниципальном округе Первоуральск,  городе Первоуральск и внесении изменений (дополнений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муниципальн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 (с изменениями, внесенными постановлением Администрации муниципального округа Первоуральск от 04 июня 2025 года № 1504)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ым улицам: «улица Сапфировая»,                                      «улица Хрустальная», «улица Рубиновая», «улица Изумрудная», «улица Алмазная»,                   «улица Гранатовая» в  Российской Федерации, Свердловской области, муниципальном округе Первоуральск,  городе Первоуральс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816, 817, 818, 819, 820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7-14T05:19:00Z</dcterms:modified>
  <cp:revision>52</cp:revision>
  <dc:subject/>
  <dc:title> </dc:title>
</cp:coreProperties>
</file>