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25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 xml:space="preserve">О внесении изменений в муниципальную </w:t>
        <w:br/>
        <w:t xml:space="preserve">программу «Развитие информационных </w:t>
        <w:br/>
        <w:t xml:space="preserve">технологий в муниципальном округе Первоуральск </w:t>
        <w:br/>
        <w:t xml:space="preserve">на 2022-2027 годы», утвержденную </w:t>
        <w:br/>
        <w:t xml:space="preserve">постановлением Администрации городского </w:t>
        <w:br/>
        <w:t xml:space="preserve">округа Первоуральск от 06 сентября 2021 года № 1711 </w:t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о статьей 179 Бюджетного кодекса Российской Федерации, постановлением Администрации городского округа Первоуральск от 12 октября 2021 года № 1953 «Об утверждении Порядка разработки, реализации и оценки эффективности муниципальных программ муниципального округа Первоуральск», решением Первоуральской городской Думы от 26 июня 2025 года № 301 «О внесении изменений в решение Первоуральской городской Думы от 19 декабря 2024 года № 249 «О бюджете муниципального округа Первоуральск на 2025 год и плановый период 2026 и 2027 годов», Администрация муниципального округа Первоуральск</w:t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2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Liberation Serif" w:ascii="Liberation Serif" w:hAnsi="Liberation Serif"/>
        </w:rPr>
        <w:t>Внести в муниципальную программу «Развитие информационных технологий в муниципальном округе Первоуральск на 2022-2027 годы» (далее – Программа), утвержденную постановлением Администрации городского округа Первоуральск</w:t>
        <w:br/>
        <w:t xml:space="preserve">от 06 сентября 2021 года № 1711, следующие изменения: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" w:ascii="Liberation Serif" w:hAnsi="Liberation Serif"/>
        </w:rPr>
        <w:t>Паспорт Программы изложить в новой редакции (Приложение 1)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" w:ascii="Liberation Serif" w:hAnsi="Liberation Serif"/>
        </w:rPr>
        <w:t>Цели и задачи, целевые показатели Программы изложить в новой редакции (Приложение 2)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" w:ascii="Liberation Serif" w:hAnsi="Liberation Serif"/>
        </w:rPr>
        <w:t>План мероприятий Программы изложить в новой редакции (Приложение 3).</w:t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стоящее постановление применяется при формировании проекта бюджета муниципального округа Первоуральск на 2025 год и плановый период 2026 и 2027 г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iberation Serif" w:ascii="Liberation Serif" w:hAnsi="Liberation Serif"/>
        </w:rPr>
        <w:t>Разместить настоящее постановление на официальном сайте муниципального округа Первоуральск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муниципального округа Первоуральск по проектной и организационной работе</w:t>
        <w:br/>
        <w:t>П.С. Чемерикин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круга Первоуральск</w:t>
        <w:tab/>
        <w:tab/>
        <w:tab/>
        <w:tab/>
        <w:tab/>
        <w:t xml:space="preserve">       И.В. Кабец</w:t>
      </w:r>
    </w:p>
    <w:tbl>
      <w:tblPr>
        <w:tblW w:w="1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</w:tblGrid>
      <w:tr>
        <w:trPr/>
        <w:tc>
          <w:tcPr>
            <w:tcW w:w="1811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3" w:top="33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52:00Z</dcterms:created>
  <dc:creator>gorduma1</dc:creator>
  <dc:description/>
  <cp:keywords/>
  <dc:language>en-US</dc:language>
  <cp:lastModifiedBy>Ващенко Юлия Александровна</cp:lastModifiedBy>
  <cp:lastPrinted>2010-11-08T08:45:00Z</cp:lastPrinted>
  <dcterms:modified xsi:type="dcterms:W3CDTF">2025-07-17T05:05:00Z</dcterms:modified>
  <cp:revision>85</cp:revision>
  <dc:subject/>
  <dc:title> </dc:title>
</cp:coreProperties>
</file>