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 Администрации городского округа Первоуральск            от 25 декабря 2018 года № 2060                    «О присвоении статуса единой теплоснабжающей организации на территории городского округа Первоуральск»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8 августа 2012 года № 808       «Об организации теплоснабжения в Российской Федерации и о внесении изменений в некоторые законодательные акты Правительства Российской Федерации», Уставом муниципального округа Первоуральск, в целях организации надежного и бесперебойного централизованного теплоснабжения на территории муниципального округа Первоуральск, Администрация муниципального округа Первоуральск 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1. Отменить постановление Администрации муниципального округа Первоуральск № 1807 от 11 июля 2025 года «О внесении изменений в постановление Администрации городского округа Первоуральск от 25 декабря 2018 года № 2060 "О присвоении статуса единой теплоснабжающей организации на территории городского округа Первоуральск»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Внести изменения в постановление Администрации городского округа Первоуральск от 25 декабря 2018 года № 2060 «О присвоении статуса единой теплоснабжающей организации на территории городского округа Первоуральск »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1. В наименовании, по всему тексту постановления и приложений к нему слова «городской округ Первоуральск» в соответствующем падеже заменить словами «муниципальный округ Первоуральск» в соответствующем числе и падеже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2.Приложение к постановлению Администрации городского округа Первоуральск от 25 декабря 2018 года № 2060 «О присвоении статуса единой теплоснабжающей организации на территории городского округа Первоуральск», утвердить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37"/>
        <w:gridCol w:w="1877"/>
      </w:tblGrid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7-17T05:07:00Z</dcterms:modified>
  <cp:revision>8</cp:revision>
  <dc:subject/>
  <dc:title> </dc:title>
</cp:coreProperties>
</file>