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63220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2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Style16"/>
              <w:tabs>
                <w:tab w:val="clear" w:pos="708"/>
                <w:tab w:val="left" w:pos="9639" w:leader="none"/>
              </w:tabs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 определении перечня помещений, находящихся в муниципальной собственности муниципального округа Первоуральск, для проведения агитационных публичных мероприятий (встреч с избирателями) зарегистрированных кандидатов, их доверенных лиц, политических партий, выдвинувших зарегистрированного кандидата, при проведении досрочных выборов Губернатора Свердловской области, назначенных </w:t>
              <w:br/>
              <w:t>14 сентября 2025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о статьей 53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68 Избирательного кодекса Свердловской области,</w:t>
            </w:r>
            <w:r>
              <w:rPr>
                <w:rFonts w:cs="Liberation Serif" w:ascii="Liberation Serif" w:hAnsi="Liberation Serif"/>
                <w:highlight w:val="yellow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решением Первоуральской городской территориальной избирательной комиссии </w:t>
              <w:br/>
              <w:t>от 10 июля 2025 года № 08/36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ределить перечень помещений, находящихся в муниципальной собственности муниципального округа Первоуральск, предоставляемых в период предвыборной агитации для проведения агитационных публичных мероприятий (встреч с избирателями) зарегистрированных кандидатов, их доверенных лиц, политических партий, выдвинувших зарегистрированного кандидата, при проведении досрочных выборов Губернатора Свердловской области, назначенных на 14 сентября 2025 года (Приложение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казанные в пункте 1 настоящего постановления помещения безвозмездно предоставляются собственником, владельцем помещения на время, установленное Первоуральской городской территориальной избирательной комисси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явки на предоставление указанных в пункте 1 настоящего постановления помещений для встреч зарегистрированных кандидатов, их доверенных лиц, представителей политических партий, выдвинувших зарегистрированных кандидатов, с избирателями рассматриваются собственниками, владельцами этих помещений в течение трех дней со дня подачи указан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случае предоставления помещения зарегистрированному кандидату, его доверенному лицу, политической партии, выдвинувшей зарегистрированного кандидата, собственник, владелец помещения не позднее дня, следующего за днем предоставления помещения, </w:t>
      </w:r>
      <w:hyperlink r:id="rId3">
        <w:r>
          <w:rPr>
            <w:rStyle w:val="InternetLink"/>
            <w:rFonts w:cs="Liberation Serif" w:ascii="Liberation Serif" w:hAnsi="Liberation Serif"/>
          </w:rPr>
          <w:t>обязаны уведомить</w:t>
        </w:r>
      </w:hyperlink>
      <w:r>
        <w:rPr>
          <w:rFonts w:cs="Liberation Serif" w:ascii="Liberation Serif" w:hAnsi="Liberation Serif"/>
        </w:rPr>
        <w:t xml:space="preserve"> в письменной форме Первоуральскую городскую территориальную избирательную комиссию о факте предоставления помещения,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, политическим партиям, выдвинувшим зарегистрированных кандидатов (Приложение №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ведомления организаторов митингов, демонстраций, шествий и пикетирований подаются и рассматриваютс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андидаты вправе арендовать на основе договора аренды здания и помещения, принадлежащие гражданам и организациям независимо от формы собственности для проведения агитационных публичных меропри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еспечение безопасности при проведении агитационных публичных мероприятий осуществляется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публиковать настоящее постановление в газете «Вечерний Первоуральск» и разместить на </w:t>
      </w:r>
      <w:r>
        <w:rPr>
          <w:rFonts w:cs="Liberation Serif" w:ascii="Liberation Serif" w:hAnsi="Liberation Serif"/>
          <w:color w:val="000000"/>
        </w:rPr>
        <w:t xml:space="preserve">официальном сайте муниципального округа Первоуральск </w:t>
      </w:r>
      <w:hyperlink r:id="rId4">
        <w:r>
          <w:rPr>
            <w:rStyle w:val="InternetLink"/>
            <w:rFonts w:cs="Liberation Serif" w:ascii="Liberation Serif" w:hAnsi="Liberation Serif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</w:rPr>
          <w:t>.</w:t>
        </w:r>
        <w:r>
          <w:rPr>
            <w:rStyle w:val="InternetLink"/>
            <w:rFonts w:cs="Liberation Serif" w:ascii="Liberation Serif" w:hAnsi="Liberation Serif"/>
            <w:lang w:val="en-US"/>
          </w:rPr>
          <w:t>prvadm</w:t>
        </w:r>
        <w:r>
          <w:rPr>
            <w:rStyle w:val="InternetLink"/>
            <w:rFonts w:cs="Liberation Serif" w:ascii="Liberation Serif" w:hAnsi="Liberation Serif"/>
          </w:rPr>
          <w:t>.</w:t>
        </w:r>
        <w:r>
          <w:rPr>
            <w:rStyle w:val="InternetLink"/>
            <w:rFonts w:cs="Liberation Serif" w:ascii="Liberation Serif" w:hAnsi="Liberation Serif"/>
            <w:lang w:val="en-US"/>
          </w:rPr>
          <w:t>ru</w:t>
        </w:r>
      </w:hyperlink>
      <w:r>
        <w:rPr>
          <w:rFonts w:cs="Liberation Serif" w:ascii="Liberation Serif" w:hAnsi="Liberation Serif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</w:rPr>
        <w:t xml:space="preserve">Контроль за исполнением настоящего постановления возложить на заместителя Главы муниципального округа Первоуральск по муниципальному управлению </w:t>
        <w:br/>
        <w:t xml:space="preserve">Д.М. Крючкова.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926" w:gutter="0" w:header="284" w:top="993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65969&amp;dst=2146" TargetMode="External"/><Relationship Id="rId4" Type="http://schemas.openxmlformats.org/officeDocument/2006/relationships/hyperlink" Target="http://www.prv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9:49:00Z</dcterms:created>
  <dc:creator>allotdboss</dc:creator>
  <dc:description/>
  <cp:keywords/>
  <dc:language>en-US</dc:language>
  <cp:lastModifiedBy>Ващенко Юлия Александровна</cp:lastModifiedBy>
  <cp:lastPrinted>2025-07-11T14:18:00Z</cp:lastPrinted>
  <dcterms:modified xsi:type="dcterms:W3CDTF">2025-07-17T05:11:00Z</dcterms:modified>
  <cp:revision>6</cp:revision>
  <dc:subject/>
  <dc:title/>
</cp:coreProperties>
</file>