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both"/>
              <w:rPr/>
            </w:pPr>
            <w:r>
              <w:rPr>
                <w:rFonts w:cs="Liberation Serif" w:ascii="Liberation Serif" w:hAnsi="Liberation Serif"/>
              </w:rPr>
              <w:t>Об определении мест для размещения агитационных печатных материалов зарегистрированных кандидатов при проведении досрочных выборов Губернатора Свердловской области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 сентября 2025 года на территории муниципального округа Первоуральс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54 Федерального закона от 12 июня 2002 года                      № 67-ФЗ «Об основных гарантиях избирательных прав и права на участие в референдуме граждан Российской Федерации», статьей 69 Избирательного кодекса Свердловской области, рассмотрев предложение Первоуральской городской территориальной избирательной комиссии, Администрация муниципальн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Определить специальные места для размещения агитационных печатных материалов зарегистрированных кандидатов при проведении досрочных выборов Губернатора Свердловской области в пределах каждого избирательного участка с выделением всем зарегистрированным кандидатам равной площади на соответствующих местах, указанных в приложении к настоящему постановлен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Печатные агитационные материалы могут быть размещены в помещениях, на зданиях, сооружениях и иных объектах (за исключением специально отведенных мест, указанных в приложении к настоящему постановлению) только с согласия и на условиях собственников, владельцев указанных объек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прещается размещать агитационные материалы на памятниках, обелисках, зданиях, сооружениях и в помещениях, имеющих историческую, культурную или архитектурную ценность. Запрещается размещать агитационные материалы в зданиях, в которых размещены избирательные комиссии, помещения для голосования, и на расстоянии менее 50 метров от входа в ни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окончании избирательной кампании всем кандидатам, обеспечить своевременное удаление агитационных печатных матери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публиковать настоящее постановление в газете «Вечерний Первоуральск» и разместить на </w:t>
            </w:r>
            <w:r>
              <w:rPr>
                <w:rFonts w:cs="Liberation Serif" w:ascii="Liberation Serif" w:hAnsi="Liberation Serif"/>
                <w:color w:val="000000"/>
              </w:rPr>
              <w:t xml:space="preserve">официальном сайте муниципального округа Первоуральск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u w:val="single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u w:val="single"/>
                  <w:lang w:val="en-US"/>
                </w:rPr>
                <w:t>prvadm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u w:val="single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u w:val="single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нтроль за исполнением настоящего постановления возложить на заместителя Главы муниципального округа Первоуральск по муниципальному управлению Д.М. Крючкова. 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</w:t>
            </w: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26" w:gutter="0" w:header="284" w:top="340" w:footer="284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1:42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7-17T05:12:00Z</dcterms:modified>
  <cp:revision>11</cp:revision>
  <dc:subject/>
  <dc:title/>
</cp:coreProperties>
</file>