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2"/>
        <w:gridCol w:w="3323"/>
      </w:tblGrid>
      <w:tr>
        <w:trPr>
          <w:trHeight w:val="432" w:hRule="atLeast"/>
        </w:trPr>
        <w:tc>
          <w:tcPr>
            <w:tcW w:w="3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25</w:t>
            </w:r>
          </w:p>
        </w:tc>
        <w:tc>
          <w:tcPr>
            <w:tcW w:w="33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О присвоении наименования новой улице в муниципальном округе Первоуральск,  городе Первоуральск и внесении изменений (дополнений) в постановление Администрации городского округа Первоуральск  от             22 декабря            2011 года  № 3546 «Об утверждении положения о реестре названий улиц                             городского округа Первоуральск»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3900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Руководствуясь пунктом 27 части 1 статьи 16 Федерального закона от   06 октября     2003 года № 131-ФЗ «Об общих принципах организации местного самоуправления в Российской Федерации», пунктом 49.2 части 1 статьи 31 Устава муниципального округа Первоуральск, Положением о реестре названий улиц населенных пунктов городского округа Первоуральск, утвержденным постановлением Администрации городского округа Первоуральск от 22 декабря 2011 года № 3546, Правилами присвоения, изменения и аннулирования адресов на территории городского округа Первоуральск, утвержденными постановлением Администрации городского округа Первоуральск от 29 октября 2015 года             № 2290 (с изменениями, внесенными постановлением Администрации муниципального округа Первоуральск от 04 июня 2025 года № 1504), Администрация муниципальн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. Присвоить наименование новой улице: «улица Рубиновая» в                                    Российской Федерации, Свердловской области, муниципальном округе Первоуральск,   городе Первоуральск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2. Внести изменение в постановление Администрации городского округа Первоуральск от 22 декабря 2011 года № 3546 «Об утверждении Положения о реестре названий                        улиц муниципального округа Первоуральск»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включить в реестр улиц населенных пунктов муниципального округа Первоуральск пункт 821 согласно приложению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 Опубликовать настоящее постановление в газете «Вечерний Первоуральск» и разместить на официальном сайте муниципального округа Первоуральск в сети «Интернет»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567" w:gutter="0" w:header="284" w:top="340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5:29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5-07-18T05:34:00Z</dcterms:modified>
  <cp:revision>4</cp:revision>
  <dc:subject/>
  <dc:title> </dc:title>
</cp:coreProperties>
</file>