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Subtitle"/>
        <w:jc w:val="left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новой улице в муниципальном округе Первоуральск,  городе Первоуральск и внесении изменений (дополнений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муниципальн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 (с изменениями, внесенными постановлением Администрации муниципального округа Первоуральск от 04 июня 2025 года № 1504)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ой улице: «улица Лазуритовая» в                                    Российской Федерации, Свердловской области, муниципальном округе Первоуральск,   городе Первоураль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       улиц муниципального округа Первоуральск»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муниципального округа Первоуральск пункт 822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7-23T10:09:00Z</dcterms:modified>
  <cp:revision>63</cp:revision>
  <dc:subject/>
  <dc:title> </dc:title>
</cp:coreProperties>
</file>