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2190" w:hRule="atLeast"/>
        </w:trPr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right="1026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1026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 рабочей группе Межведомственной комиссии по противодействию нелегальной занятости на территории муниципального округа Первоуральск Свердловской област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 соответствии с пунктом 3 постановления Правительства Свердловской области от 26 июня 2025 года № 355-ПП «О Межведомственной комиссии по противодействию нелегальной занятости на территории Свердловской области», Администрац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8457" w:leader="none"/>
        </w:tabs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 Создать рабочую группу муниципального округа Первоуральск Межведомственной комиссии по противодействию нелегальной занятости на территории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1) Положение о рабочей группе Межведомственной комиссии по противодействию нелегальной занятости на территории муниципального округа Первоуральск Свердловской области (приложение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) состав рабочей группы Межведомственной комиссии по противодействию нелегальной занятости на территории муниципального округа Первоуральск Свердловской области (приложение 2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 Признать утратившим силу постановление Администрация городского округа Первоуральск от 02 сентября 2024 года № 2192 «О рабочей группе муниципального округа Первоуральск Межведомственной комиссии по вопросам обеспечения занятости населения, противодействия формированию просроченной задолженности по заработной плате и нелегальной занятости в муниципальном округе Первоуральск на территории Свердловской области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. Разместить настоящее постановление на официальном сайте муниципальн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5. 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         М.Ю. Ярославцеву.</w:t>
      </w:r>
    </w:p>
    <w:p>
      <w:pPr>
        <w:pStyle w:val="Style1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ind w:left="0"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а муниципального округа Первоуральск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color w:val="000000"/>
              </w:rPr>
              <w:t xml:space="preserve">И.В. Кабец           </w:t>
            </w:r>
          </w:p>
        </w:tc>
      </w:tr>
    </w:tbl>
    <w:p>
      <w:pPr>
        <w:pStyle w:val="Normal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4-08-21T15:39:00Z</cp:lastPrinted>
  <dcterms:modified xsi:type="dcterms:W3CDTF">2025-07-24T11:38:00Z</dcterms:modified>
  <cp:revision>407</cp:revision>
  <dc:subject/>
  <dc:title/>
</cp:coreProperties>
</file>