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295" cy="723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роведении конкурсного отбор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лучших педагогов муниципальных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разовательных организаций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получение денежного поощрения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ы муниципального округа Первоуральск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2025 году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В целях поощрения и стимулирования педагогических работников муниципальных образовательных организаций и в соответствии с муниципальной программой «Развитие системы образования в городском округе Первоуральск на 2024 - 2030 годы», утвержденной постановлением Администрации городского округа Первоуральск от         30 октября 2023 года № 2854 (в редакции от 02 июня 2025 года № 1473), Администрация муниципального округа Первоуральск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 xml:space="preserve">1. Провести конкурсный отбор лучших педагогов муниципальных образовательных организаций на получение денежного поощрения Главы муниципального округа Первоуральск в срок до 30 сентября   2025 год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2. Утвердить Положение о проведении конкурса лучших педагогов муниципальных образовательных организаций на получение денежного поощрения Главы муниципального округа Первоуральск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3. Управлению образования муниципального округа Первоуральск (Коршуновой О.Н.):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Организовать работу по конкурсному отбору лучших педагогов муниципальных образовательных организаций в соответствии с утвержденным  Положением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беспечить своевременное и качественное проведение этапов конкурс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3) Обеспечить выплату денежного поощрения победителям в пределах ассигнований, предусмотренных в бюджете на 2025 год по главному распорядителю бюджетных средств Управления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4. Разместить настоящее постановление на официальном сайте муниципального округа Первоуральск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по управлению социальной сферой О.В. Березину.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/>
      </w:pPr>
      <w:r>
        <w:rPr>
          <w:rFonts w:cs="Liberation Serif" w:ascii="Liberation Serif" w:hAnsi="Liberation Serif"/>
        </w:rPr>
        <w:t xml:space="preserve">Глава муниципального  округа Первоуральск                                                        И.В. Кабец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49:00Z</dcterms:created>
  <dc:creator>G.Ahahlina</dc:creator>
  <dc:description/>
  <cp:keywords/>
  <dc:language>en-US</dc:language>
  <cp:lastModifiedBy>Ващенко Юлия Александровна</cp:lastModifiedBy>
  <cp:lastPrinted>2025-07-28T10:48:00Z</cp:lastPrinted>
  <dcterms:modified xsi:type="dcterms:W3CDTF">2025-07-30T10:51:00Z</dcterms:modified>
  <cp:revision>5</cp:revision>
  <dc:subject/>
  <dc:title>О проведении конкурсного отбора лучших</dc:title>
</cp:coreProperties>
</file>