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firstLine="13"/>
        <w:rPr/>
      </w:pPr>
      <w:r>
        <w:rPr>
          <w:rFonts w:eastAsia="Liberation Serif" w:cs="Liberation Serif" w:ascii="Liberation Serif" w:hAnsi="Liberation Serif"/>
          <w:lang w:val="en-US"/>
        </w:rPr>
        <w:t xml:space="preserve"> </w:t>
      </w: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ind w:left="5387" w:firstLine="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О</w:t>
      </w:r>
    </w:p>
    <w:p>
      <w:pPr>
        <w:pStyle w:val="Normal"/>
        <w:ind w:left="5387" w:right="-143" w:firstLine="13"/>
        <w:rPr/>
      </w:pPr>
      <w:r>
        <w:rPr>
          <w:rFonts w:cs="Liberation Serif" w:ascii="Liberation Serif" w:hAnsi="Liberation Serif"/>
        </w:rPr>
        <w:t xml:space="preserve">постановлением Администрации </w:t>
      </w:r>
    </w:p>
    <w:p>
      <w:pPr>
        <w:pStyle w:val="Normal"/>
        <w:ind w:left="5387" w:firstLine="13"/>
        <w:rPr/>
      </w:pPr>
      <w:r>
        <w:rPr>
          <w:rFonts w:cs="Liberation Serif" w:ascii="Liberation Serif" w:hAnsi="Liberation Serif"/>
        </w:rPr>
        <w:t>муниципального округа Первоуральск</w:t>
      </w:r>
    </w:p>
    <w:p>
      <w:pPr>
        <w:pStyle w:val="Normal"/>
        <w:ind w:left="5387" w:firstLine="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 30.07.2025г.  №1969</w:t>
      </w:r>
    </w:p>
    <w:p>
      <w:pPr>
        <w:pStyle w:val="Normal"/>
        <w:ind w:left="708" w:hanging="0"/>
        <w:jc w:val="righ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708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708" w:hanging="0"/>
        <w:jc w:val="center"/>
        <w:rPr/>
      </w:pPr>
      <w:r>
        <w:rPr>
          <w:rFonts w:cs="Liberation Serif" w:ascii="Liberation Serif" w:hAnsi="Liberation Serif"/>
          <w:b/>
        </w:rPr>
        <w:t>Положение о проведении конкурсного отбора лучших педагогов муниципальных образовательных организаций на получение денежного поощрения Главы муниципального округа Первоуральск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2832" w:hanging="0"/>
        <w:rPr/>
      </w:pPr>
      <w:r>
        <w:rPr>
          <w:rFonts w:eastAsia="Liberation Serif" w:cs="Liberation Serif" w:ascii="Liberation Serif" w:hAnsi="Liberation Serif"/>
          <w:b/>
        </w:rPr>
        <w:t xml:space="preserve">       </w:t>
      </w:r>
      <w:r>
        <w:rPr>
          <w:rFonts w:cs="Liberation Serif" w:ascii="Liberation Serif" w:hAnsi="Liberation Serif"/>
          <w:b/>
        </w:rPr>
        <w:t>1.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</w:rPr>
        <w:t>Общие положения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>
          <w:rFonts w:cs="Liberation Serif" w:ascii="Liberation Serif" w:hAnsi="Liberation Serif"/>
        </w:rPr>
        <w:t>Настоящее положение определяет порядок проведения и критерии конкурсного отбора лучших педагогов образовательных организаций, реализующих программы дошкольного общего, начального общего, основного общего, среднего общего и  дополнительного образования (далее – конкурс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2. Главой муниципального округа Первоуральск поощряются три работника муниципальных образовательных организаций муниципального округа Первоуральск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представитель организаций, реализующий программы начального общего, основного общего, среднего общего образования (далее – педагог ОО), 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представитель организаций, реализующий программы дополнительного образования (далее – педагог ОДО)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представитель организаций, реализующий программы дошкольного  образования (далее – педагог ДОО)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3. Выплата денежного поощрения осуществляется по результатам проведения муниципального конкурса. Размер денежного поощрения определяется распоряжением Главы муниципального округа Первоуральск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1.4. Принять участие в конкурсе могут педагоги образовательных организаций, реализующих программы дошкольного, начального общего, основного общего,  среднего общего образования, дополнительного образования, имеющие профессиональное образование и стаж педагогической работы не менее 3 лет, основным местом работы которых является муниципальная образовательная организация.  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5. Выдвижение  конкурсантов производится с их согласия органами самоуправления (советом образовательного учреждения, попечительским советом, управляющим советом или др.), обеспечивающими  коллегиальный характер управления образовательной организацией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1.6. Педагоги, принявшие результативное участие в конкурсном отборе на получение денежного поощрения  Главы муниципального округа Первоуральск, не могут становиться участниками конкурсного отбора на получение денежного поощрения  Главы муниципального округа Первоуральск в течение 10 лет с года получения предыдущего поощрения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7. Управление образования муниципального округа Первоуральск организует работу конкурсной комиссии для определения лучших педагогов в трех номинациях: «Учитель года», «Педагог дополнительного образования года», «Воспитатель года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9"/>
          <w:tab w:val="left" w:pos="7513" w:leader="none"/>
        </w:tabs>
        <w:ind w:right="1842" w:firstLine="1985"/>
        <w:jc w:val="center"/>
        <w:rPr/>
      </w:pPr>
      <w:r>
        <w:rPr>
          <w:rFonts w:cs="Liberation Serif" w:ascii="Liberation Serif" w:hAnsi="Liberation Serif"/>
          <w:b/>
        </w:rPr>
        <w:t>2. Порядок проведения конкурс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 xml:space="preserve">2.1. Для проведения конкурса создаётся конкурсная комиссия, персональный состав которой  утверждается распоряжением начальника Управления образования муниципального округа Первоуральск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2.2.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 xml:space="preserve">В состав конкурсной комиссии не могут входить представители тех организаций, в которых работают участники конкурса. В конкурсную комиссию могут быть включены представители педагогического сообщества, имеющие опыт экспертной деятельности, руководители городских методических объединений, глав советов родительской общественности, профсоюзных и других общественных организаций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2.3.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 xml:space="preserve">Конкурсная комиссия проводит регистрацию представителей заявителей  до  31 августа текущего года на основании следующих документов: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представление (приложение 1)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анкета с обязательным указанием ссылки на  интернет-ресурс – личный блог, страницу на официальном сайте образовательной организации (приложение 2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согласие претендента на участие в конкурсе, на обработку данных (приложение 3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копия диплома о профессиональном образовании, заверенная руководителем  образовательной организации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- копия  трудовой книжки, заверенная руководителем образовательной организации; 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копия решения (выписки из решения) коллегиального органа управления образовательной организации;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аналитическая записка кандидата на участие в конкурсе о результатах своей педагогической деятельности за последние три года, завизированная участником конкурса и руководителем образовательной организации, объемом не более 10 страниц формата А4, шрифт 12 Times New Roman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проект (сценарий) мастер-класса, объемом не более 3 страниц формата А4, шрифт 12 Times New Roman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/>
        <w:t>Материалы, представленные на конкурс, не рецензируются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2.4. Конкурсный отбор осуществляется в два этапа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заочный (экспертная оценка конкурсных материалов претендентов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- очный (проведение открытых мероприятий: учебное занятие, мастер-класс)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2.5.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 xml:space="preserve"> Работа конкурсной комиссии на заочном этапе осуществляется в период до 5 сентября текущего года и включает в себя экспертную оценку конкурсных материалов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2.5.1. Критерии оценки аналитической записки педагогов ОО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- стабильная положительная динамика учебных достижений и внеучебной деятельности обучающихся за последние 3 года </w:t>
      </w:r>
      <w:r>
        <w:rPr>
          <w:rFonts w:cs="Liberation Serif" w:ascii="Liberation Serif" w:hAnsi="Liberation Serif"/>
          <w:i/>
        </w:rPr>
        <w:t>(максимальное количество баллов – 5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</w:rPr>
        <w:t xml:space="preserve">- динамика выявления и развития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 за последние 3 года </w:t>
      </w:r>
      <w:r>
        <w:rPr>
          <w:rFonts w:cs="Liberation Serif" w:ascii="Liberation Serif" w:hAnsi="Liberation Serif"/>
          <w:i/>
        </w:rPr>
        <w:t>(максимальное количество баллов – 5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</w:rPr>
        <w:t xml:space="preserve">- работа с обучающимися с особыми образовательными потребностями и возможностями (одаренными, талантливыми, с ограниченными возможностями здоровья, детьми, находящимися в трудной жизненной ситуации, группы риска) </w:t>
      </w:r>
      <w:r>
        <w:rPr>
          <w:rFonts w:cs="Liberation Serif" w:ascii="Liberation Serif" w:hAnsi="Liberation Serif"/>
          <w:i/>
        </w:rPr>
        <w:t>(максимальное количество баллов – 5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 личный вклад участника конкурса в повышение качества образования, опыт совершенствования методов обучения и воспитания, продуктивного (результативного, эффективного) использования современных образовательных технологий </w:t>
      </w:r>
      <w:r>
        <w:rPr>
          <w:rFonts w:cs="Liberation Serif" w:ascii="Liberation Serif" w:hAnsi="Liberation Serif"/>
          <w:i/>
        </w:rPr>
        <w:t>(максимальное количество баллов – 5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- опыт и результативность представления в педагогических коллективах собственной методической системы (выступления на научно-практических конференциях различного уровня, проведение мастер-классов и семинаров, проведение занятий в качестве тьютора на курсах повышения квалификации) </w:t>
      </w:r>
      <w:r>
        <w:rPr>
          <w:rFonts w:cs="Liberation Serif" w:ascii="Liberation Serif" w:hAnsi="Liberation Serif"/>
          <w:i/>
        </w:rPr>
        <w:t>(максимальное количество баллов – 5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 создание учителем условий для приобретения обучающимися позитивного социального опыта, формирования гражданской позиции </w:t>
      </w:r>
      <w:r>
        <w:rPr>
          <w:rFonts w:cs="Liberation Serif" w:ascii="Liberation Serif" w:hAnsi="Liberation Serif"/>
          <w:i/>
        </w:rPr>
        <w:t>(максимальное количество баллов – 5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 культура, логичность, последовательность, грамотность изложения материала в документах, представленных участником конкурса, эстетичность оформления </w:t>
      </w:r>
      <w:r>
        <w:rPr>
          <w:rFonts w:cs="Liberation Serif" w:ascii="Liberation Serif" w:hAnsi="Liberation Serif"/>
          <w:i/>
        </w:rPr>
        <w:t>(максимальное количество баллов – 5)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аксимальное количество баллов по итогам оценки аналитической записки – 35 баллов.</w:t>
      </w:r>
    </w:p>
    <w:p>
      <w:pPr>
        <w:pStyle w:val="Normal"/>
        <w:ind w:firstLine="720"/>
        <w:rPr/>
      </w:pPr>
      <w:r>
        <w:rPr>
          <w:rFonts w:cs="Liberation Serif" w:ascii="Liberation Serif" w:hAnsi="Liberation Serif"/>
        </w:rPr>
        <w:t>2.5.2. Критерии оценки аналитической записки педагогов ОДО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- стабильная положительная динамика освоения обучающимися программы за последние 3 года </w:t>
      </w:r>
      <w:r>
        <w:rPr>
          <w:rFonts w:cs="Liberation Serif" w:ascii="Liberation Serif" w:hAnsi="Liberation Serif"/>
          <w:i/>
        </w:rPr>
        <w:t>(максимальное количество баллов – 5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 система работы педагога и ее результативность (достижения воспитанников) за последние 3 года </w:t>
      </w:r>
      <w:r>
        <w:rPr>
          <w:rFonts w:cs="Liberation Serif" w:ascii="Liberation Serif" w:hAnsi="Liberation Serif"/>
          <w:i/>
        </w:rPr>
        <w:t>(максимальное количество баллов – 5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 личный вклад участника конкурса в повышение качества дополнительного образования, опыт использования современных образовательных технологий, разработки программно-методического и учебно-методического обеспечения образовательной деятельности для достижения высоких результатов профессиональной деятельности </w:t>
      </w:r>
      <w:r>
        <w:rPr>
          <w:rFonts w:cs="Liberation Serif" w:ascii="Liberation Serif" w:hAnsi="Liberation Serif"/>
          <w:i/>
        </w:rPr>
        <w:t>(максимальное количество баллов – 5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</w:rPr>
        <w:t xml:space="preserve">- опыт и результативность представления в педагогических коллективах собственной методической системы (выступления на научно-практических конференциях различного уровня, проведение мастер-классов и семинаров, открытых занятий) </w:t>
      </w:r>
      <w:r>
        <w:rPr>
          <w:rFonts w:cs="Liberation Serif" w:ascii="Liberation Serif" w:hAnsi="Liberation Serif"/>
          <w:i/>
        </w:rPr>
        <w:t>(максимальное количество баллов – 5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- работа с обучающимися с особыми образовательными потребностями и возможностями (одаренными, талантливыми, с ограниченными возможностями здоровья, детьми, находящимися в трудной жизненной ситуации, группы риска) </w:t>
      </w:r>
      <w:r>
        <w:rPr>
          <w:rFonts w:cs="Liberation Serif" w:ascii="Liberation Serif" w:hAnsi="Liberation Serif"/>
          <w:i/>
        </w:rPr>
        <w:t>(максимальное количество баллов – 5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 культура, логичность, последовательность, грамотность изложения материала в документах, представленных участником конкурса, эстетичность оформления </w:t>
      </w:r>
      <w:r>
        <w:rPr>
          <w:rFonts w:cs="Liberation Serif" w:ascii="Liberation Serif" w:hAnsi="Liberation Serif"/>
          <w:i/>
        </w:rPr>
        <w:t>(максимальное количество баллов – 5)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аксимальное количество баллов по итогам оценки аналитической записки – 30 баллов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5.3. Критерии оценки аналитической записки педагогов ДОО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- стабильная положительная динамика достижений участников конкурса в образовательной деятельности с воспитанниками за последние 3 года </w:t>
      </w:r>
      <w:r>
        <w:rPr>
          <w:rFonts w:cs="Liberation Serif" w:ascii="Liberation Serif" w:hAnsi="Liberation Serif"/>
          <w:i/>
        </w:rPr>
        <w:t>(максимальное количество баллов – 5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- результаты (эффективность) использования инновационных технологий в образовательной деятельности </w:t>
      </w:r>
      <w:r>
        <w:rPr>
          <w:rFonts w:cs="Liberation Serif" w:ascii="Liberation Serif" w:hAnsi="Liberation Serif"/>
          <w:i/>
        </w:rPr>
        <w:t>(максимальное количество баллов – 5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</w:rPr>
        <w:t xml:space="preserve">- соотнесенность представляемого опыта с принципами федерального государственного образовательного стандарта дошкольного образования </w:t>
      </w:r>
      <w:r>
        <w:rPr>
          <w:rFonts w:cs="Liberation Serif" w:ascii="Liberation Serif" w:hAnsi="Liberation Serif"/>
          <w:i/>
        </w:rPr>
        <w:t>(максимальное количество баллов – 5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- работа с обучающимися с особыми образовательными потребностями и возможностями (одаренными, талантливыми, с ограниченными возможностями здоровья, детьми, находящимися в трудной жизненной ситуации, группы риска) </w:t>
      </w:r>
      <w:r>
        <w:rPr>
          <w:rFonts w:cs="Liberation Serif" w:ascii="Liberation Serif" w:hAnsi="Liberation Serif"/>
          <w:i/>
        </w:rPr>
        <w:t>(максимальное количество баллов – 3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 культура, логичность, последовательность, грамотность изложения материала в документах, представленных участником конкурса, эстетичность оформления </w:t>
      </w:r>
      <w:r>
        <w:rPr>
          <w:rFonts w:cs="Liberation Serif" w:ascii="Liberation Serif" w:hAnsi="Liberation Serif"/>
          <w:i/>
        </w:rPr>
        <w:t>(максимальное количество баллов – 3)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Максимальное количество баллов по итогам оценки аналитической записки – 21 балл.</w:t>
      </w:r>
    </w:p>
    <w:p>
      <w:pPr>
        <w:pStyle w:val="Normal"/>
        <w:tabs>
          <w:tab w:val="clear" w:pos="709"/>
          <w:tab w:val="left" w:pos="1080" w:leader="none"/>
        </w:tabs>
        <w:ind w:firstLine="700"/>
        <w:jc w:val="both"/>
        <w:rPr/>
      </w:pPr>
      <w:r>
        <w:rPr>
          <w:rFonts w:cs="Liberation Serif" w:ascii="Liberation Serif" w:hAnsi="Liberation Serif"/>
        </w:rPr>
        <w:t>2.6. Критерии оценки проекта (сценарий) мастер-класса педагогов ОО, ОДО и педагогов ДОО: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rFonts w:cs="Liberation Serif" w:ascii="Liberation Serif" w:hAnsi="Liberation Serif"/>
        </w:rPr>
        <w:t xml:space="preserve">- актуальность и научность содержания </w:t>
      </w:r>
      <w:r>
        <w:rPr>
          <w:rFonts w:cs="Liberation Serif" w:ascii="Liberation Serif" w:hAnsi="Liberation Serif"/>
          <w:i/>
        </w:rPr>
        <w:t>(максимальное количество баллов –2);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rFonts w:cs="Liberation Serif" w:ascii="Liberation Serif" w:hAnsi="Liberation Serif"/>
        </w:rPr>
        <w:t xml:space="preserve">- глубина и оригинальность демонстрируемого метода, приема, технологии </w:t>
      </w:r>
      <w:r>
        <w:rPr>
          <w:rFonts w:cs="Liberation Serif" w:ascii="Liberation Serif" w:hAnsi="Liberation Serif"/>
          <w:i/>
        </w:rPr>
        <w:t>(максимальное количество баллов –2);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rFonts w:cs="Liberation Serif" w:ascii="Liberation Serif" w:hAnsi="Liberation Serif"/>
        </w:rPr>
        <w:t xml:space="preserve">- методическая и практическая ценность представляемого опыта </w:t>
      </w:r>
      <w:r>
        <w:rPr>
          <w:rFonts w:cs="Liberation Serif" w:ascii="Liberation Serif" w:hAnsi="Liberation Serif"/>
          <w:i/>
        </w:rPr>
        <w:t>(максимальное количество баллов –2)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 соответствие структуре мастер-класса </w:t>
      </w:r>
      <w:r>
        <w:rPr>
          <w:rFonts w:cs="Liberation Serif" w:ascii="Liberation Serif" w:hAnsi="Liberation Serif"/>
          <w:i/>
        </w:rPr>
        <w:t>(максимальное количество баллов –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Максимальное количество баллов по итогам оценки проекта (сценарий) мастер-класса педагогов – 8 баллов.</w:t>
      </w:r>
    </w:p>
    <w:p>
      <w:pPr>
        <w:pStyle w:val="Normal"/>
        <w:tabs>
          <w:tab w:val="clear" w:pos="709"/>
          <w:tab w:val="left" w:pos="1080" w:leader="none"/>
        </w:tabs>
        <w:ind w:firstLine="700"/>
        <w:jc w:val="both"/>
        <w:rPr/>
      </w:pPr>
      <w:r>
        <w:rPr>
          <w:rFonts w:cs="Liberation Serif" w:ascii="Liberation Serif" w:hAnsi="Liberation Serif"/>
        </w:rPr>
        <w:t>2.7. Критерии оценки «Интернет-ресурса» педагогов ОО, ОДО и педагогов ДОО: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- </w:t>
      </w:r>
      <w:r>
        <w:rPr>
          <w:rFonts w:cs="Liberation Serif" w:ascii="Liberation Serif" w:hAnsi="Liberation Serif"/>
        </w:rPr>
        <w:t>содержательность, актуальность, информативность, тематическая организованность контента, образовательная направленность представленного материала, отражение опыта работы конкурсанта, доступность использования, обеспечение обратной связи</w:t>
      </w:r>
      <w:r>
        <w:rPr>
          <w:rFonts w:cs="Liberation Serif" w:ascii="Liberation Serif" w:hAnsi="Liberation Serif"/>
          <w:i/>
        </w:rPr>
        <w:t xml:space="preserve"> </w:t>
      </w:r>
      <w:r>
        <w:rPr>
          <w:rFonts w:cs="Liberation Serif" w:ascii="Liberation Serif" w:hAnsi="Liberation Serif"/>
        </w:rPr>
        <w:t>(</w:t>
      </w:r>
      <w:r>
        <w:rPr>
          <w:rFonts w:cs="Liberation Serif" w:ascii="Liberation Serif" w:hAnsi="Liberation Serif"/>
          <w:i/>
        </w:rPr>
        <w:t>максимальное количество баллов – 6);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rFonts w:cs="Liberation Serif" w:ascii="Liberation Serif" w:hAnsi="Liberation Serif"/>
        </w:rPr>
        <w:t xml:space="preserve">- оформление (единство цветового решения и шрифтов, рациональное использование графики (оптимизированные изображения по размеру и качеству), отсутствие рекламной информации, отсутствие неработающих ссылок, ссылок на посторонние ресурсы) </w:t>
      </w:r>
      <w:r>
        <w:rPr>
          <w:rFonts w:cs="Liberation Serif" w:ascii="Liberation Serif" w:hAnsi="Liberation Serif"/>
          <w:i/>
        </w:rPr>
        <w:t>(максимальное количество баллов – 4);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>
          <w:rFonts w:ascii="Liberation Serif" w:hAnsi="Liberation Serif" w:cs="Liberation Serif"/>
          <w:i/>
          <w:i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- культура представления информации, следование правилам и нормам русского языка </w:t>
      </w:r>
      <w:r>
        <w:rPr>
          <w:rFonts w:cs="Liberation Serif" w:ascii="Liberation Serif" w:hAnsi="Liberation Serif"/>
          <w:i/>
        </w:rPr>
        <w:t>(максимальное количество баллов –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Максимальное количество баллов по итогам оценки «Интернет-ресурса» педагогов – 12 баллов.</w:t>
      </w:r>
    </w:p>
    <w:p>
      <w:pPr>
        <w:pStyle w:val="Normal"/>
        <w:tabs>
          <w:tab w:val="clear" w:pos="709"/>
          <w:tab w:val="left" w:pos="1080" w:leader="none"/>
        </w:tabs>
        <w:ind w:firstLine="70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8. Максимальное количество баллов у педагогов ОО по итогам заочного этапа – 55 баллов. Оценивание конкурсных материалов педагогов осуществляется в соответствии с показателями (Приложение №№ 4, 7, 8). </w:t>
      </w:r>
    </w:p>
    <w:p>
      <w:pPr>
        <w:pStyle w:val="Normal"/>
        <w:tabs>
          <w:tab w:val="clear" w:pos="709"/>
          <w:tab w:val="left" w:pos="1080" w:leader="none"/>
        </w:tabs>
        <w:ind w:firstLine="70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аксимальное количество баллов у педагогов ОДО по итогам заочного этапа – 50 баллов. Оценивание конкурсных материалов педагогов осуществляется в соответствии с показателями (Приложение №№ 5, 7, 8).</w:t>
      </w:r>
    </w:p>
    <w:p>
      <w:pPr>
        <w:pStyle w:val="Normal"/>
        <w:tabs>
          <w:tab w:val="clear" w:pos="709"/>
          <w:tab w:val="left" w:pos="1080" w:leader="none"/>
        </w:tabs>
        <w:ind w:firstLine="700"/>
        <w:jc w:val="both"/>
        <w:rPr/>
      </w:pPr>
      <w:r>
        <w:rPr>
          <w:rFonts w:cs="Liberation Serif" w:ascii="Liberation Serif" w:hAnsi="Liberation Serif"/>
        </w:rPr>
        <w:t xml:space="preserve">Максимальное количество баллов у педагогов ДОО по итогам заочного этапа – 41 балл. Оценивание конкурсных материалов педагогов осуществляется в соответствии с показателями (Приложение №№ 6, 7, 8)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2.9. По результатам оценки представленных участниками документов определяется сумма баллов каждого участника конкурса и составляется рейтинг участников конкурса. Претенденты, занявшие 3 первых позиции рейтинга, становятся финалистами – участниками  очного этапа конкурса. В очный этап проходят 3 педагога ОО, 3 педагога ОДО и 3 педагога ДОО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/>
        <w:t xml:space="preserve">2.10. В случае, если материалы всех участников отдельной номинации получили менее 50 % от максимального количества баллов, издается распоряжение Управления образования </w:t>
      </w:r>
      <w:r>
        <w:rPr>
          <w:rFonts w:cs="Liberation Serif" w:ascii="Liberation Serif" w:hAnsi="Liberation Serif"/>
        </w:rPr>
        <w:t>муниципального</w:t>
      </w:r>
      <w:r>
        <w:rPr/>
        <w:t xml:space="preserve"> округа Первоуральск о продлении заочного этапа номинации сроком не более 10 рабочих дней.   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1. Результаты заочного этапа конкурса утверждаются распоряжением начальника Управления образования и размещаются на официальном сайте в сети Интернет http://www.eduprv.ru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2.12. Образовательные организации, на базе которых проводится очный этап, определяются распоряжением начальника Управления образования муниципального округа Первоуральск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2.13. Участники очного этапа конкурса выполняют следующие конкурсные задания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3.1. Педагоги ОО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rFonts w:cs="Liberation Serif" w:ascii="Liberation Serif" w:hAnsi="Liberation Serif"/>
        </w:rPr>
        <w:t>Учебное занятие (регламент 35 минут и 5 минут для самоанализа занятия), оценка результатов которого осуществляется по следующим критериям: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/>
      </w:pPr>
      <w:r>
        <w:rPr>
          <w:rFonts w:cs="Liberation Serif" w:ascii="Liberation Serif" w:hAnsi="Liberation Serif"/>
          <w:spacing w:val="-7"/>
        </w:rPr>
        <w:t>- глубина раскрытия темы, оригинальность методических приёмов (1-2-3 баллов);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/>
      </w:pPr>
      <w:r>
        <w:rPr>
          <w:rFonts w:cs="Liberation Serif" w:ascii="Liberation Serif" w:hAnsi="Liberation Serif"/>
          <w:spacing w:val="-4"/>
        </w:rPr>
        <w:t xml:space="preserve">- применение обучающимися разнообразных источников знаний </w:t>
      </w:r>
      <w:r>
        <w:rPr>
          <w:rFonts w:cs="Liberation Serif" w:ascii="Liberation Serif" w:hAnsi="Liberation Serif"/>
          <w:spacing w:val="-7"/>
        </w:rPr>
        <w:t>(1-2-3 баллов)</w:t>
      </w:r>
      <w:r>
        <w:rPr>
          <w:rFonts w:cs="Liberation Serif" w:ascii="Liberation Serif" w:hAnsi="Liberation Serif"/>
          <w:spacing w:val="-4"/>
        </w:rPr>
        <w:t>;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/>
      </w:pPr>
      <w:r>
        <w:rPr>
          <w:rFonts w:cs="Liberation Serif" w:ascii="Liberation Serif" w:hAnsi="Liberation Serif"/>
        </w:rPr>
        <w:t>- умение поддерживать высокий уровень мотивации к обучению и высокую интенсивность деятельности обучающихся (1-2-3 баллов);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/>
      </w:pPr>
      <w:r>
        <w:rPr>
          <w:rFonts w:cs="Liberation Serif" w:ascii="Liberation Serif" w:hAnsi="Liberation Serif"/>
        </w:rPr>
        <w:t xml:space="preserve">- глубина и точность анализа результатов учебного занятия </w:t>
      </w:r>
      <w:r>
        <w:rPr>
          <w:rFonts w:cs="Liberation Serif" w:ascii="Liberation Serif" w:hAnsi="Liberation Serif"/>
          <w:spacing w:val="-7"/>
        </w:rPr>
        <w:t>(1-2-3 баллов)</w:t>
      </w:r>
      <w:r>
        <w:rPr>
          <w:rFonts w:cs="Liberation Serif" w:ascii="Liberation Serif" w:hAnsi="Liberation Serif"/>
        </w:rPr>
        <w:t>;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/>
      </w:pPr>
      <w:r>
        <w:rPr>
          <w:rFonts w:cs="Liberation Serif" w:ascii="Liberation Serif" w:hAnsi="Liberation Serif"/>
          <w:spacing w:val="-6"/>
        </w:rPr>
        <w:t>- умение организовать взаимодействие обучающихся между собой (0-1-2 баллов).</w:t>
      </w:r>
    </w:p>
    <w:p>
      <w:pPr>
        <w:pStyle w:val="Normal"/>
        <w:tabs>
          <w:tab w:val="clear" w:pos="709"/>
          <w:tab w:val="left" w:pos="1080" w:leader="none"/>
        </w:tabs>
        <w:ind w:firstLine="700"/>
        <w:jc w:val="both"/>
        <w:rPr/>
      </w:pPr>
      <w:r>
        <w:rPr>
          <w:rFonts w:cs="Liberation Serif" w:ascii="Liberation Serif" w:hAnsi="Liberation Serif"/>
        </w:rPr>
        <w:t>Максимальное количество баллов по итогам выполнения задания — 1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rFonts w:cs="Liberation Serif" w:ascii="Liberation Serif" w:hAnsi="Liberation Serif"/>
        </w:rPr>
        <w:t>Мастер-класс (представление участником конкурса своего педагогического опыта, регламент до 15 минут), оценка результатов которого осуществляется по следующим критериям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Liberation Serif" w:ascii="Liberation Serif" w:hAnsi="Liberation Serif"/>
        </w:rPr>
        <w:t>- актуальность представленной работы (соответствие методов и содержания современным тенденциям развития образования) (1-2-3 баллов)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rFonts w:cs="Liberation Serif" w:ascii="Liberation Serif" w:hAnsi="Liberation Serif"/>
        </w:rPr>
        <w:t>- инновационность (новизна используемых методов, технологий и средств)  (1-2-3 баллов)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rFonts w:cs="Liberation Serif" w:ascii="Liberation Serif" w:hAnsi="Liberation Serif"/>
        </w:rPr>
        <w:t>- концептуальность (обоснованность и реализация заявленных принципов и подходов) и целостность (согласованность и соответствие структуры, методов и содержания целям и задачам мастер-класса) (1-2-3 баллов)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rFonts w:cs="Liberation Serif" w:ascii="Liberation Serif" w:hAnsi="Liberation Serif"/>
        </w:rPr>
        <w:t>- результативность (соответствие результатов поставленным целям и задачам, наличие практико-ориентированных результатов, умение адекватно проанализировать результаты своей деятельности) (1-2-3 баллов)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rFonts w:cs="Liberation Serif" w:ascii="Liberation Serif" w:hAnsi="Liberation Serif"/>
        </w:rPr>
        <w:t>- коммуникативность (умение взаимодействовать с аудиторией, культура речи, способность к импровизации, педагогическая харизма) (0-1-2 баллов).</w:t>
      </w:r>
    </w:p>
    <w:p>
      <w:pPr>
        <w:pStyle w:val="Normal"/>
        <w:tabs>
          <w:tab w:val="clear" w:pos="709"/>
          <w:tab w:val="left" w:pos="1080" w:leader="none"/>
        </w:tabs>
        <w:ind w:firstLine="70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аксимальное количество баллов по итогам выполнения задания — 14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3.2. Педагоги ОДО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1) Учебное занятие (регламент 35 минут и 5 минут для самоанализа занятия), оценка результатов которого осуществляется по следующим критериям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Liberation Serif" w:ascii="Liberation Serif" w:hAnsi="Liberation Serif"/>
          <w:spacing w:val="-7"/>
        </w:rPr>
        <w:t>- соответствие содержания, использованных технологий и достигнутых результатов поставленным целям (1-2-3 баллов)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Liberation Serif" w:ascii="Liberation Serif" w:hAnsi="Liberation Serif"/>
          <w:spacing w:val="-4"/>
        </w:rPr>
        <w:t>- </w:t>
      </w:r>
      <w:r>
        <w:rPr>
          <w:rFonts w:cs="Liberation Serif" w:ascii="Liberation Serif" w:hAnsi="Liberation Serif"/>
        </w:rPr>
        <w:t xml:space="preserve">умение создавать и поддерживать высокий уровень мотивации и высокую интенсивность деятельности обучающихся </w:t>
      </w:r>
      <w:r>
        <w:rPr>
          <w:rFonts w:cs="Liberation Serif" w:ascii="Liberation Serif" w:hAnsi="Liberation Serif"/>
          <w:spacing w:val="-7"/>
        </w:rPr>
        <w:t>(1-2-3 баллов)</w:t>
      </w:r>
      <w:r>
        <w:rPr>
          <w:rFonts w:cs="Liberation Serif" w:ascii="Liberation Serif" w:hAnsi="Liberation Serif"/>
          <w:spacing w:val="-4"/>
        </w:rPr>
        <w:t>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- умение осуществлять педагогический и текущий контроль, оценку образовательной деятельности учащихся, коррекцию  поведения и общения (1-2-3 баллов)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Liberation Serif" w:ascii="Liberation Serif" w:hAnsi="Liberation Serif"/>
          <w:spacing w:val="-6"/>
        </w:rPr>
        <w:t>- умение организовать взаимодействие обучающихся между собой (0-1-2 баллов)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Liberation Serif" w:ascii="Liberation Serif" w:hAnsi="Liberation Serif"/>
          <w:spacing w:val="-6"/>
        </w:rPr>
        <w:t xml:space="preserve">- умение включить каждого из обучающихся в совместную творческую деятельность </w:t>
      </w:r>
      <w:r>
        <w:rPr>
          <w:rFonts w:cs="Liberation Serif" w:ascii="Liberation Serif" w:hAnsi="Liberation Serif"/>
          <w:spacing w:val="-7"/>
        </w:rPr>
        <w:t>(1-2-3 баллов)</w:t>
      </w:r>
      <w:r>
        <w:rPr>
          <w:rFonts w:cs="Liberation Serif" w:ascii="Liberation Serif" w:hAnsi="Liberation Serif"/>
        </w:rPr>
        <w:t>;</w:t>
      </w:r>
      <w:r>
        <w:rPr>
          <w:rFonts w:cs="Liberation Serif" w:ascii="Liberation Serif" w:hAnsi="Liberation Serif"/>
          <w:spacing w:val="-6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 xml:space="preserve">- глубина и точность анализа результатов учебного занятия </w:t>
      </w:r>
      <w:r>
        <w:rPr>
          <w:rFonts w:cs="Liberation Serif" w:ascii="Liberation Serif" w:hAnsi="Liberation Serif"/>
          <w:spacing w:val="-7"/>
        </w:rPr>
        <w:t>(1-2-3 баллов)</w:t>
      </w:r>
      <w:r>
        <w:rPr>
          <w:rFonts w:cs="Liberation Serif" w:ascii="Liberation Serif" w:hAnsi="Liberation Serif"/>
        </w:rPr>
        <w:t>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аксимальное количество баллов по итогам выполнения задания — 17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2) Мастер-класс (представление участником конкурса своего педагогического опыта, регламент до 15 минут), оценка результатов которого осуществляется по следующим критериям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Liberation Serif" w:ascii="Liberation Serif" w:hAnsi="Liberation Serif"/>
        </w:rPr>
        <w:t>- актуальность представленной работы (соответствие методов и содержания современным тенденциям развития образования) (1-2-3 баллов)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rFonts w:cs="Liberation Serif" w:ascii="Liberation Serif" w:hAnsi="Liberation Serif"/>
        </w:rPr>
        <w:t>- инновационность (новизна используемых методов, технологий и средств)  (1-2-3 баллов)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rFonts w:cs="Liberation Serif" w:ascii="Liberation Serif" w:hAnsi="Liberation Serif"/>
        </w:rPr>
        <w:t>- концептуальность (обоснованность и реализация заявленных принципов и подходов) и целостность (согласованность и соответствие структуры, методов и содержания целям и задачам мастер-класса) (1-2-3 баллов)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rFonts w:cs="Liberation Serif" w:ascii="Liberation Serif" w:hAnsi="Liberation Serif"/>
        </w:rPr>
        <w:t>- результативность (соответствие результатов поставленным целям и задачам, наличие практико-ориентированных результатов, умение адекватно проанализировать результаты своей деятельности) (1-2-3 баллов)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rFonts w:cs="Liberation Serif" w:ascii="Liberation Serif" w:hAnsi="Liberation Serif"/>
        </w:rPr>
        <w:t>- коммуникативность (умение взаимодействовать с аудиторией, культура речи, способность к импровизации, педагогическая харизма) (0-1-2 баллов).</w:t>
      </w:r>
    </w:p>
    <w:p>
      <w:pPr>
        <w:pStyle w:val="Normal"/>
        <w:tabs>
          <w:tab w:val="clear" w:pos="709"/>
          <w:tab w:val="left" w:pos="1080" w:leader="none"/>
        </w:tabs>
        <w:ind w:firstLine="70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аксимальное количество баллов по итогам выполнения задания — 14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3.3. Педагоги ДОО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1) педагогическое мероприятие с детьми,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демонстрирующее практический опыт участника конкурса, отражающий сущность  используемых образовательных технологий, заявленных в заочном этапе конкурса (регламент до 30 минут и 5 минут для самоанализа занятия). Оценка осуществляется по следующим критериям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 xml:space="preserve">- методическая компетентность (соответствие формы, содержания, методов и приёмов возрасту детей, выбранной методологии, </w:t>
      </w:r>
      <w:r>
        <w:rPr/>
        <w:t>соответствие содержания занятия ФГОС ДО, ФОП ДО, создание условий для речевого, социально-коммуникативного, физического, художественно-эстетического развития</w:t>
      </w:r>
      <w:r>
        <w:rPr>
          <w:rFonts w:cs="Liberation Serif" w:ascii="Liberation Serif" w:hAnsi="Liberation Serif"/>
        </w:rPr>
        <w:t>) (0-3 баллов)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 xml:space="preserve">- умение заинтересовать группу детей выбранным содержанием и видом деятельности и удерживать интерес детей в течение непосредственно образовательной деятельности </w:t>
      </w:r>
      <w:r>
        <w:rPr/>
        <w:t>(использование приемов привлечения внимания, стимулирования и поощрения)</w:t>
      </w:r>
      <w:r>
        <w:rPr>
          <w:rFonts w:cs="Liberation Serif" w:ascii="Liberation Serif" w:hAnsi="Liberation Serif"/>
        </w:rPr>
        <w:t xml:space="preserve"> – 0-3 баллов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 xml:space="preserve">- логичность построения мероприятия </w:t>
      </w:r>
      <w:r>
        <w:rPr/>
        <w:t>(соблюдение четкой структуры мероприятия, зонирование пространства в соответствии с целями и задачами мероприятия, соблюдение санитарно-гигиенических норм, мотивированное использование /не использование раздаточного материала, ТСО)</w:t>
      </w:r>
      <w:r>
        <w:rPr>
          <w:rFonts w:cs="Liberation Serif" w:ascii="Liberation Serif" w:hAnsi="Liberation Serif"/>
        </w:rPr>
        <w:t xml:space="preserve"> – 0-3 баллов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готовность поддержать инициативу детей в ходе образовательной деятельности  (</w:t>
      </w:r>
      <w:r>
        <w:rPr/>
        <w:t>использование приемов для поддержки детской инициативы, самостоятельности)</w:t>
      </w:r>
      <w:r>
        <w:rPr>
          <w:rFonts w:cs="Liberation Serif" w:ascii="Liberation Serif" w:hAnsi="Liberation Serif"/>
        </w:rPr>
        <w:t xml:space="preserve"> (0-3 баллов)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 xml:space="preserve">- организация конструктивного взаимодействия детей в разных видах деятельности, создание условий для свободного выбора детьми деятельности, участников совместной деятельности, материалов </w:t>
      </w:r>
      <w:r>
        <w:rPr/>
        <w:t xml:space="preserve">(установка эмоционального контакта с обучающимися, создание благоприятного психологического климата в работе с обучающимися, удержание в фокусе внимания всех обучающихся, четкая и понятная формулировка  вопросов и заданий для обучающихся) </w:t>
      </w:r>
      <w:r>
        <w:rPr>
          <w:rFonts w:cs="Liberation Serif" w:ascii="Liberation Serif" w:hAnsi="Liberation Serif"/>
        </w:rPr>
        <w:t>– 0-3 баллов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- соответствие открытого педагогического мероприятия заявленному опыту работы и комплексно-тематическому плану учреждения, на базе которого проводится очный этап – 0-3 баллов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- оригинальность организации (формы взаимодействия с детьми) и подачи материала – 0-3 баллов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 xml:space="preserve">- глубина и точность анализа занятия и рефлексии своей деятельности  </w:t>
      </w:r>
      <w:r>
        <w:rPr/>
        <w:t>(оценивание результативности проведенного мероприятия, обоснование корректировки (или отсутствие корректировки) плана мероприятия в соответствии с условиями его проведения, оценивание эффективности своего взаимодействия с обучающимися, конкретные и точные ответы на вопросы конкурсной комиссии)</w:t>
      </w:r>
      <w:r>
        <w:rPr>
          <w:rFonts w:cs="Liberation Serif" w:ascii="Liberation Serif" w:hAnsi="Liberation Serif"/>
        </w:rPr>
        <w:t xml:space="preserve"> – 0-3 баллов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общая культура (</w:t>
      </w:r>
      <w:r>
        <w:rPr/>
        <w:t xml:space="preserve">соблюдение правила общения, отсутствие речевых ошибок, демонстрация эмоциональной устойчивости, индивидуального стиля профессиональной деятельности, </w:t>
      </w:r>
      <w:r>
        <w:rPr>
          <w:rFonts w:cs="Liberation Serif" w:ascii="Liberation Serif" w:hAnsi="Liberation Serif"/>
        </w:rPr>
        <w:t>культуры общения) – 0-3 баллов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- соблюдение регламента – 0-1 баллов. Продолжительность занятия определяется в соответствии с возрастом обучающихся, но не более: от 1,5 до 3 лет – 10 минут, от 3 до 4 лет – 15 минут, от 4 до 5 лет – 20 минут, от 5 до 6 лет – 25 минут, от 6 до 7 лет – 30 минут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аксимальное количество баллов – 28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 Мастер-класс с аудиторией взрослых, взаимосвязанный с педагогическим мероприятием с детьми и демонстрирующий конкретный методический приём, метод, технологию воспитания, обучения, развития и оздоровления, отражающий современные тенденции развития дошкольного образования. Регламент - 15  минут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Оценка результатов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мастер-класса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осуществляется по следующим критериям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- содержательность, оригинальность формы (представление особенностей реализации представляемого опыта, конкретных рекомендаций по использованию демонстрируемых технологий, методов, приемов, демонстрация взаимосвязи выбранной темы мастер-класса с педагогической практикой, представление научных и практических обоснований опыта, возможность тиражирования опыта в практике дошкольного образования) – 0-3 баллов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- методологическая грамотность (обоснование значимости демонстрируемого опыта для достижения целей дошкольного образования, педагогической эффективности и результативности демонстрируемого опыта, связь демонстрируемого опыта с ФГОС ДО, ФОП ДО, умение целесообразно и обоснованно использовать информационно-коммуникационные технологии, электронные образовательные ресурсы) – 0-3 баллов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- методическая и практическая ценность для дошкольного образования (акцентирование внимания на ценностных, развивающих и воспитательных эффектов, демонстрация результативности используемых технологий, методов, приемов) – 0-3 баллов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- общая культура (культура общения, отвечает на вопросы конкретно, логично и содержательно, демонстрация высокого уровня эрудиции, точное и конкретное использование профессиональной терминологии, отсутствие речевых ошибок, демонстрация уверенности, способности к импровизации, психологической устойчивости) – 0-3 баллов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- умение взаимодействовать с широкой аудиторией (представлен широкий набор методов, приемов активизации профессиональной аудитории, профессиональный интерес аудитории, использование различных способов структурирования и представления информации, демонстрация навыков публичного выступления и артистизма)  – 0-3 баллов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- соблюдение регламента - 15 минут на выступление участника,  5 минут на вопросы членов конкурсной комиссии (обеспечение четкой структуры и хронометража мастер-класса, умение анализировать мастер-класс для установления соответствия содержания, методов и средств поставленным целям и задачам) – 0-3 баллов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Максимальное количество баллов – 18 баллов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2.14. По результатам оценки выполнения заданий очного этапа конкурсной комиссией подсчитывается сумма баллов каждого участника и составляется рейтинг.</w:t>
      </w:r>
    </w:p>
    <w:p>
      <w:pPr>
        <w:pStyle w:val="Style18"/>
        <w:spacing w:before="0" w:after="0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5.</w:t>
      </w:r>
      <w:r>
        <w:rPr>
          <w:rFonts w:cs="Liberation Serif" w:ascii="Liberation Serif" w:hAnsi="Liberation Serif"/>
          <w:b/>
        </w:rPr>
        <w:t> </w:t>
      </w:r>
      <w:r>
        <w:rPr>
          <w:rFonts w:cs="Liberation Serif" w:ascii="Liberation Serif" w:hAnsi="Liberation Serif"/>
        </w:rPr>
        <w:t xml:space="preserve">По итогам очного этапа, педагоги, занявшие первые места, объявляются  победителями конкурса в соответствии с заявленной номинацией: «Учитель года», «Педагог дополнительного образования года», «Воспитатель года». В случае, если участники конкурса набрали равное количество баллов, учитываются баллы участников заочного этапа конкурса. 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9"/>
          <w:tab w:val="left" w:pos="5387" w:leader="none"/>
          <w:tab w:val="left" w:pos="7655" w:leader="none"/>
        </w:tabs>
        <w:ind w:left="6521" w:right="1417" w:hanging="3827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3. Порядок подведения итогов конкурса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3.1.</w:t>
      </w:r>
      <w:r>
        <w:rPr>
          <w:rFonts w:cs="Liberation Serif" w:ascii="Liberation Serif" w:hAnsi="Liberation Serif"/>
          <w:b/>
        </w:rPr>
        <w:t> </w:t>
      </w:r>
      <w:r>
        <w:rPr>
          <w:rFonts w:cs="Liberation Serif" w:ascii="Liberation Serif" w:hAnsi="Liberation Serif"/>
        </w:rPr>
        <w:t xml:space="preserve">Список победителей конкурса с протоколом направляется конкурсной комиссией для утверждения Главе муниципального округа Первоуральск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3.2.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 xml:space="preserve">Результаты конкурса доводятся до сведения участников конкурса и педагогического сообщества на торжественной церемонии, посвящённой Дню Учителя, в октябре текущего года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3.</w:t>
      </w:r>
      <w:r>
        <w:rPr>
          <w:rFonts w:cs="Liberation Serif" w:ascii="Liberation Serif" w:hAnsi="Liberation Serif"/>
          <w:b/>
        </w:rPr>
        <w:t> </w:t>
      </w:r>
      <w:r>
        <w:rPr>
          <w:rFonts w:cs="Liberation Serif" w:ascii="Liberation Serif" w:hAnsi="Liberation Serif"/>
        </w:rPr>
        <w:t>Победителям конкурса присваиваются почётные звания: педагогу ОО -  «Учитель года», педагогу ОДО – «Педагог дополнительного образования года», педагогу ДОО – «Воспитатель года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4. Конкурсанты-победители награждаются дипломами Главы муниципального округа Первоуральск и поощряются денежной премией Главы муниципального округа Первоуральск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5. Участники, не вышедшие в очный этап, получают сертификат об участии в конкурсе с указанием позиции в рейтинге и количеством набранных баллов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3.6. Победители конкурса в течение года активно пропагандируют на муниципальном уровне опыт своей работы через участие в конкурсной выставочной деятельности, проведение мастер-классов для молодых специалистов, участие в педагогических чтениях, конференциях, совещаниях, городских методических объединениях и т.д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 Победители муниципального конкурса выдвигаются для участия в региональном этапе Всероссийского конкурса «Учитель года России», «Воспитатель года России», «Сердце отдаю детям» (конкурс профессионального мастерства работников сферы дополнительного образовани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b/>
          <w:b/>
          <w:color w:val="FF0000"/>
        </w:rPr>
      </w:pPr>
      <w:r>
        <w:rPr>
          <w:rFonts w:cs="Liberation Serif" w:ascii="Liberation Serif" w:hAnsi="Liberation Serif"/>
          <w:b/>
          <w:color w:val="FF0000"/>
        </w:rPr>
      </w:r>
    </w:p>
    <w:p>
      <w:pPr>
        <w:pStyle w:val="Normal"/>
        <w:rPr>
          <w:rFonts w:ascii="Liberation Serif" w:hAnsi="Liberation Serif" w:cs="Liberation Serif"/>
          <w:b/>
          <w:b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ложение 1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 Положению о проведении конкурсного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бора лучших педагогов муниципальных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лучение денежного поощрения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лавы муниципального округа Первоуральск</w:t>
            </w:r>
          </w:p>
          <w:p>
            <w:pPr>
              <w:pStyle w:val="Style22"/>
              <w:jc w:val="center"/>
              <w:rPr>
                <w:rStyle w:val="Style15"/>
                <w:rFonts w:ascii="Liberation Serif" w:hAnsi="Liberation Serif" w:cs="Times New Roman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Style22"/>
        <w:jc w:val="center"/>
        <w:rPr>
          <w:rStyle w:val="Style15"/>
          <w:rFonts w:ascii="Liberation Serif" w:hAnsi="Liberation Serif" w:cs="Times New Roman"/>
          <w:bCs/>
          <w:color w:val="000000"/>
        </w:rPr>
      </w:pPr>
      <w:r>
        <w:rPr/>
      </w:r>
    </w:p>
    <w:p>
      <w:pPr>
        <w:pStyle w:val="Style22"/>
        <w:jc w:val="center"/>
        <w:rPr>
          <w:rFonts w:ascii="Liberation Serif" w:hAnsi="Liberation Serif" w:cs="Times New Roman"/>
        </w:rPr>
      </w:pPr>
      <w:r>
        <w:rPr>
          <w:rStyle w:val="Style15"/>
          <w:rFonts w:cs="Times New Roman" w:ascii="Liberation Serif" w:hAnsi="Liberation Serif"/>
          <w:bCs/>
          <w:color w:val="000000"/>
        </w:rPr>
        <w:t>ПРЕДСТАВЛЕНИЕ</w:t>
      </w:r>
    </w:p>
    <w:p>
      <w:pPr>
        <w:pStyle w:val="Normal"/>
        <w:ind w:left="708" w:hanging="0"/>
        <w:jc w:val="center"/>
        <w:rPr/>
      </w:pPr>
      <w:r>
        <w:rPr>
          <w:rStyle w:val="Style15"/>
          <w:rFonts w:cs="Liberation Serif" w:ascii="Liberation Serif" w:hAnsi="Liberation Serif"/>
          <w:bCs/>
          <w:color w:val="000000"/>
        </w:rPr>
        <w:t xml:space="preserve">на участие в конкурсном отборе </w:t>
      </w:r>
      <w:r>
        <w:rPr>
          <w:rFonts w:cs="Liberation Serif" w:ascii="Liberation Serif" w:hAnsi="Liberation Serif"/>
          <w:b/>
        </w:rPr>
        <w:t xml:space="preserve">лучших педагогов муниципальных образовательных организаций на получение денежного поощрения  </w:t>
      </w:r>
    </w:p>
    <w:p>
      <w:pPr>
        <w:pStyle w:val="Normal"/>
        <w:ind w:left="708" w:hanging="0"/>
        <w:jc w:val="center"/>
        <w:rPr/>
      </w:pPr>
      <w:r>
        <w:rPr>
          <w:rFonts w:cs="Liberation Serif" w:ascii="Liberation Serif" w:hAnsi="Liberation Serif"/>
          <w:b/>
        </w:rPr>
        <w:t>Главы муниципального округа Первоуральск</w:t>
      </w:r>
    </w:p>
    <w:p>
      <w:pPr>
        <w:pStyle w:val="Style22"/>
        <w:jc w:val="center"/>
        <w:rPr>
          <w:rFonts w:ascii="Liberation Serif" w:hAnsi="Liberation Serif" w:cs="Times New Roman"/>
          <w:b/>
          <w:b/>
        </w:rPr>
      </w:pPr>
      <w:r>
        <w:rPr>
          <w:rFonts w:cs="Times New Roman" w:ascii="Liberation Serif" w:hAnsi="Liberation Serif"/>
          <w:b/>
        </w:rPr>
      </w:r>
    </w:p>
    <w:p>
      <w:pPr>
        <w:pStyle w:val="Style22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__________________________________________________________________</w:t>
      </w:r>
    </w:p>
    <w:p>
      <w:pPr>
        <w:pStyle w:val="Style22"/>
        <w:rPr>
          <w:rFonts w:ascii="Liberation Serif" w:hAnsi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Times New Roman" w:ascii="Liberation Serif" w:hAnsi="Liberation Serif"/>
        </w:rPr>
        <w:t>(наименование органа самоуправления образовательной организации)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2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выдвигает __________________________________________________________________</w:t>
      </w:r>
    </w:p>
    <w:p>
      <w:pPr>
        <w:pStyle w:val="Style22"/>
        <w:rPr>
          <w:rFonts w:ascii="Liberation Serif" w:hAnsi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</w:t>
      </w:r>
      <w:r>
        <w:rPr>
          <w:rFonts w:cs="Times New Roman" w:ascii="Liberation Serif" w:hAnsi="Liberation Serif"/>
        </w:rPr>
        <w:t>(фамилия, имя, отчество, должность)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2"/>
        <w:jc w:val="both"/>
        <w:rPr/>
      </w:pPr>
      <w:r>
        <w:rPr>
          <w:rFonts w:cs="Times New Roman" w:ascii="Liberation Serif" w:hAnsi="Liberation Serif"/>
        </w:rPr>
        <w:t xml:space="preserve">на  участие  в  конкурсе на  соискание  премии  Главы </w:t>
      </w:r>
      <w:r>
        <w:rPr>
          <w:rFonts w:cs="Liberation Serif" w:ascii="Liberation Serif" w:hAnsi="Liberation Serif"/>
        </w:rPr>
        <w:t>муниципального</w:t>
      </w:r>
      <w:r>
        <w:rPr>
          <w:rFonts w:cs="Times New Roman" w:ascii="Liberation Serif" w:hAnsi="Liberation Serif"/>
        </w:rPr>
        <w:t xml:space="preserve"> округа Первоуральск в 2025 году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раткое обоснование результатов кандидата на участие в конкурсе</w:t>
      </w:r>
    </w:p>
    <w:p>
      <w:pPr>
        <w:pStyle w:val="Style22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2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Руководитель органа самоуправления</w:t>
      </w:r>
    </w:p>
    <w:p>
      <w:pPr>
        <w:pStyle w:val="Style22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образовательной организации</w:t>
      </w:r>
    </w:p>
    <w:p>
      <w:pPr>
        <w:pStyle w:val="Style22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2"/>
        <w:rPr/>
      </w:pPr>
      <w:r>
        <w:rPr>
          <w:rFonts w:cs="Times New Roman" w:ascii="Liberation Serif" w:hAnsi="Liberation Serif"/>
        </w:rPr>
        <w:t>_____________________           ___________        _________________________________</w:t>
      </w:r>
    </w:p>
    <w:p>
      <w:pPr>
        <w:pStyle w:val="Style22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(наименование органа)                (подпись)       (расшифровка подписи, Ф.И.О. полностью)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2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Дат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Style22"/>
        <w:jc w:val="center"/>
        <w:rPr>
          <w:rStyle w:val="Style15"/>
          <w:rFonts w:ascii="Liberation Serif" w:hAnsi="Liberation Serif" w:cs="Times New Roman"/>
          <w:bCs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567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риложение 2</w:t>
      </w:r>
    </w:p>
    <w:p>
      <w:pPr>
        <w:pStyle w:val="Normal"/>
        <w:ind w:left="567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к Положению о проведении конкурсного </w:t>
      </w:r>
    </w:p>
    <w:p>
      <w:pPr>
        <w:pStyle w:val="Normal"/>
        <w:ind w:left="567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отбора лучших педагогов муниципальных</w:t>
      </w:r>
    </w:p>
    <w:p>
      <w:pPr>
        <w:pStyle w:val="Normal"/>
        <w:ind w:left="567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образовательных организаций</w:t>
      </w:r>
    </w:p>
    <w:p>
      <w:pPr>
        <w:pStyle w:val="Normal"/>
        <w:ind w:left="567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на получение денежного поощрения</w:t>
      </w:r>
    </w:p>
    <w:p>
      <w:pPr>
        <w:pStyle w:val="Normal"/>
        <w:ind w:left="5670" w:hanging="0"/>
        <w:rPr/>
      </w:pPr>
      <w:r>
        <w:rPr>
          <w:rFonts w:cs="Liberation Serif" w:ascii="Liberation Serif" w:hAnsi="Liberation Serif"/>
          <w:sz w:val="20"/>
          <w:szCs w:val="20"/>
        </w:rPr>
        <w:t>Главы муниципального округа Первоуральск</w:t>
      </w:r>
    </w:p>
    <w:p>
      <w:pPr>
        <w:pStyle w:val="Style22"/>
        <w:jc w:val="center"/>
        <w:rPr>
          <w:rStyle w:val="Style15"/>
          <w:rFonts w:ascii="Liberation Serif" w:hAnsi="Liberation Serif" w:cs="Times New Roman"/>
          <w:bCs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2"/>
        <w:jc w:val="center"/>
        <w:rPr>
          <w:rFonts w:ascii="Liberation Serif" w:hAnsi="Liberation Serif" w:cs="Times New Roman"/>
        </w:rPr>
      </w:pPr>
      <w:r>
        <w:rPr>
          <w:rStyle w:val="Style15"/>
          <w:rFonts w:cs="Times New Roman" w:ascii="Liberation Serif" w:hAnsi="Liberation Serif"/>
          <w:bCs/>
        </w:rPr>
        <w:t>Анкета</w:t>
      </w:r>
    </w:p>
    <w:p>
      <w:pPr>
        <w:pStyle w:val="Normal"/>
        <w:jc w:val="center"/>
        <w:rPr/>
      </w:pPr>
      <w:r>
        <w:rPr>
          <w:rStyle w:val="Style15"/>
          <w:rFonts w:cs="Liberation Serif" w:ascii="Liberation Serif" w:hAnsi="Liberation Serif"/>
          <w:bCs/>
        </w:rPr>
        <w:t xml:space="preserve">кандидата на участие в конкурсном отборе </w:t>
      </w:r>
      <w:r>
        <w:rPr>
          <w:rFonts w:cs="Liberation Serif" w:ascii="Liberation Serif" w:hAnsi="Liberation Serif"/>
          <w:b/>
        </w:rPr>
        <w:t>лучших педагогов муниципальных образовательных организаций на получение денежного поощрения Главы муниципального округа Первоуральск</w:t>
      </w:r>
    </w:p>
    <w:p>
      <w:pPr>
        <w:pStyle w:val="Style22"/>
        <w:jc w:val="center"/>
        <w:rPr>
          <w:rFonts w:ascii="Liberation Serif" w:hAnsi="Liberation Serif" w:cs="Times New Roman"/>
          <w:b/>
          <w:b/>
        </w:rPr>
      </w:pPr>
      <w:r>
        <w:rPr>
          <w:rFonts w:cs="Times New Roman" w:ascii="Liberation Serif" w:hAnsi="Liberation Serif"/>
          <w:b/>
        </w:rPr>
      </w:r>
    </w:p>
    <w:p>
      <w:pPr>
        <w:pStyle w:val="Style22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Фамилия _________________________________________________________________</w:t>
      </w:r>
    </w:p>
    <w:p>
      <w:pPr>
        <w:pStyle w:val="Style22"/>
        <w:rPr/>
      </w:pPr>
      <w:r>
        <w:rPr>
          <w:rFonts w:cs="Times New Roman" w:ascii="Liberation Serif" w:hAnsi="Liberation Serif"/>
        </w:rPr>
        <w:t>Имя         _________________________________________________________________</w:t>
      </w:r>
    </w:p>
    <w:p>
      <w:pPr>
        <w:pStyle w:val="Style22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Отчество ________________________________________________________________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2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Сведения об образовании:</w:t>
      </w:r>
    </w:p>
    <w:p>
      <w:pPr>
        <w:pStyle w:val="Style22"/>
        <w:jc w:val="both"/>
        <w:rPr/>
      </w:pPr>
      <w:r>
        <w:rPr>
          <w:rFonts w:cs="Times New Roman" w:ascii="Liberation Serif" w:hAnsi="Liberation Serif"/>
        </w:rPr>
        <w:t>Какое  образовательное  учреждение  окончил(а)  и  когда,  специальность, квалификация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2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Сведения о работе:</w:t>
      </w:r>
    </w:p>
    <w:p>
      <w:pPr>
        <w:pStyle w:val="Style22"/>
        <w:jc w:val="both"/>
        <w:rPr/>
      </w:pPr>
      <w:r>
        <w:rPr>
          <w:rFonts w:cs="Times New Roman" w:ascii="Liberation Serif" w:hAnsi="Liberation Serif"/>
        </w:rPr>
        <w:t>Место    работы   (полное    наименование   образовательной   организации в соответствии с уставом):</w:t>
      </w:r>
    </w:p>
    <w:p>
      <w:pPr>
        <w:pStyle w:val="Style22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Общий трудовой стаж:</w:t>
      </w:r>
    </w:p>
    <w:p>
      <w:pPr>
        <w:pStyle w:val="Style22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Стаж педагогической работы:</w:t>
      </w:r>
    </w:p>
    <w:p>
      <w:pPr>
        <w:pStyle w:val="Style22"/>
        <w:jc w:val="both"/>
        <w:rPr/>
      </w:pPr>
      <w:r>
        <w:rPr>
          <w:rFonts w:cs="Times New Roman" w:ascii="Liberation Serif" w:hAnsi="Liberation Serif"/>
        </w:rPr>
        <w:t>Занимаемая  должность  в образовательной  организации  на момент  участия в конкурсе:</w:t>
      </w:r>
    </w:p>
    <w:p>
      <w:pPr>
        <w:pStyle w:val="Style22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С какого времени работает в данной образовательной организации:</w:t>
      </w:r>
    </w:p>
    <w:p>
      <w:pPr>
        <w:pStyle w:val="Style22"/>
        <w:jc w:val="both"/>
        <w:rPr/>
      </w:pPr>
      <w:r>
        <w:rPr>
          <w:rFonts w:cs="Times New Roman" w:ascii="Liberation Serif" w:hAnsi="Liberation Serif"/>
        </w:rPr>
        <w:t>Дата повышения  квалификации  за последние  5 лет, по каким  направлениям работы:</w:t>
      </w:r>
    </w:p>
    <w:p>
      <w:pPr>
        <w:pStyle w:val="Style22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Адрес интернет-ресурса: </w:t>
      </w:r>
    </w:p>
    <w:p>
      <w:pPr>
        <w:pStyle w:val="Style22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Дополнительные сведения:</w:t>
      </w:r>
    </w:p>
    <w:p>
      <w:pPr>
        <w:pStyle w:val="Style22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участие в  различных конкурсах на  муниципальном, областном и федеральном уровнях; год участия и занятое место;</w:t>
      </w:r>
    </w:p>
    <w:p>
      <w:pPr>
        <w:pStyle w:val="Style22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награды, учёные степени, звания и иное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2"/>
        <w:jc w:val="both"/>
        <w:rPr/>
      </w:pPr>
      <w:r>
        <w:rPr>
          <w:rFonts w:cs="Times New Roman" w:ascii="Liberation Serif" w:hAnsi="Liberation Serif"/>
        </w:rPr>
        <w:t>______________    _________________      __________________________________</w:t>
      </w:r>
    </w:p>
    <w:p>
      <w:pPr>
        <w:pStyle w:val="Style22"/>
        <w:jc w:val="both"/>
        <w:rPr>
          <w:rFonts w:ascii="Liberation Serif" w:hAnsi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Times New Roman" w:ascii="Liberation Serif" w:hAnsi="Liberation Serif"/>
        </w:rPr>
        <w:t>(дата)                       (подпись)               (расшифровка подписи, Ф.И.О. полностью)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righ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2124" w:firstLine="708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2124" w:firstLine="708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21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ложение 3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 Положению о проведении конкурсного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бора лучших педагогов муниципальных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лучение денежного поощрения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лавы муниципального округа Первоуральск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Согласие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обработку персональных данных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</w:rPr>
        <w:t>Я  _____________________________________________________________________,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Фамилия Имя Отчество (полностью)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ю свое согласие на обработку своих персональных данных членам конкурсной комиссии конкурса на получение денежного поощрения лучшими учителями муниципальных образовательных организаций на получение денежного поощрения  Главы муниципального округа Первоуральск в 2025 год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Liberation Serif" w:ascii="Liberation Serif" w:hAnsi="Liberation Serif"/>
        </w:rPr>
        <w:t>______________             ___________                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872"/>
        <w:gridCol w:w="5365"/>
      </w:tblGrid>
      <w:tr>
        <w:trPr/>
        <w:tc>
          <w:tcPr>
            <w:tcW w:w="2334" w:type="dxa"/>
            <w:tcBorders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 Имя Отчество (полностью)</w:t>
            </w:r>
          </w:p>
        </w:tc>
      </w:tr>
    </w:tbl>
    <w:p>
      <w:pPr>
        <w:pStyle w:val="Normal"/>
        <w:spacing w:before="144" w:after="144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144" w:after="144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before="144" w:after="144"/>
        <w:ind w:firstLine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Liberation Serif" w:ascii="Liberation Serif" w:hAnsi="Liberation Serif"/>
        </w:rPr>
        <w:t>______________             ___________               _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872"/>
        <w:gridCol w:w="5365"/>
      </w:tblGrid>
      <w:tr>
        <w:trPr/>
        <w:tc>
          <w:tcPr>
            <w:tcW w:w="2334" w:type="dxa"/>
            <w:tcBorders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 Имя Отчество (полностью)</w:t>
            </w:r>
          </w:p>
        </w:tc>
      </w:tr>
    </w:tbl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7080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7080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7080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7080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567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риложение 4</w:t>
      </w:r>
    </w:p>
    <w:p>
      <w:pPr>
        <w:pStyle w:val="Normal"/>
        <w:ind w:left="567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к Положению о проведении конкурсного </w:t>
      </w:r>
    </w:p>
    <w:p>
      <w:pPr>
        <w:pStyle w:val="Normal"/>
        <w:ind w:left="567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отбора лучших педагогов муниципальных</w:t>
      </w:r>
    </w:p>
    <w:p>
      <w:pPr>
        <w:pStyle w:val="Normal"/>
        <w:ind w:left="567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образовательных организаций</w:t>
      </w:r>
    </w:p>
    <w:p>
      <w:pPr>
        <w:pStyle w:val="Normal"/>
        <w:ind w:left="567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на получение денежного поощрения</w:t>
      </w:r>
    </w:p>
    <w:p>
      <w:pPr>
        <w:pStyle w:val="Normal"/>
        <w:ind w:left="5670" w:hanging="0"/>
        <w:rPr/>
      </w:pPr>
      <w:r>
        <w:rPr>
          <w:rFonts w:cs="Liberation Serif" w:ascii="Liberation Serif" w:hAnsi="Liberation Serif"/>
          <w:sz w:val="20"/>
          <w:szCs w:val="20"/>
        </w:rPr>
        <w:t>Главы муниципального округа Первоуральск</w:t>
      </w:r>
    </w:p>
    <w:p>
      <w:pPr>
        <w:pStyle w:val="Normal"/>
        <w:ind w:left="5670" w:hanging="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казатели критериев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ценки аналитической записки о результатах деятельности педагогов ОО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22"/>
        <w:gridCol w:w="4810"/>
        <w:gridCol w:w="837"/>
      </w:tblGrid>
      <w:tr>
        <w:trPr>
          <w:trHeight w:val="3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Критерии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казател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Балл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/>
              </w:rPr>
              <w:t>C</w:t>
            </w:r>
            <w:r>
              <w:rPr>
                <w:rFonts w:cs="Liberation Serif" w:ascii="Liberation Serif" w:hAnsi="Liberation Serif"/>
              </w:rPr>
              <w:t>табильная положительная динамика</w:t>
            </w:r>
            <w:r>
              <w:rPr>
                <w:rFonts w:cs="Liberation Serif" w:ascii="Liberation Serif" w:hAnsi="Liberation Serif"/>
                <w:sz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учебных достижений и внеучебной деятельности обучающихся за последние 3 года </w:t>
            </w:r>
            <w:r>
              <w:rPr>
                <w:rFonts w:cs="Liberation Serif" w:ascii="Liberation Serif" w:hAnsi="Liberation Serif"/>
                <w:i/>
              </w:rPr>
              <w:t>(максимальное количество баллов – 5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</w:rPr>
              <w:t>- представлены результаты обучения обучающихся, имеющие стабильность на протяжении 3 лет, либо, в случае отрицательной динамики, представлено обоснование факта сниж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B050"/>
              </w:rPr>
            </w:pPr>
            <w:r>
              <w:rPr>
                <w:rFonts w:cs="Liberation Serif" w:ascii="Liberation Serif" w:hAnsi="Liberation Serif"/>
                <w:color w:val="00B05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а положительная динамика учебных достижений обучающихся за три года, представлены и подтверждены факты внеучебных достижений обучающихс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B050"/>
              </w:rPr>
            </w:pPr>
            <w:r>
              <w:rPr>
                <w:rFonts w:cs="Liberation Serif" w:ascii="Liberation Serif" w:hAnsi="Liberation Serif"/>
                <w:color w:val="00B05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а положительная динамика учебных достижений обучающихся за три года, результаты имеют высокое значение по сравнению с городскими, областными, всероссийскими показателями; представлены и подтверждены факты высоких внеучебных достижений обучающихс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инамика выявления и развития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 за последние 3 года </w:t>
            </w:r>
            <w:r>
              <w:rPr>
                <w:rFonts w:cs="Liberation Serif" w:ascii="Liberation Serif" w:hAnsi="Liberation Serif"/>
                <w:i/>
              </w:rPr>
              <w:t>(максимальное количество баллов – 5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</w:rPr>
              <w:t>- представлена система мониторинга индивидуально-личностных достижений обучающихся в различных областя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Arial Unicode MS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а позитивная динамика развития способностей обучающихся в какой-либо области (творческие работы обучающихся, участие в официальных областных и всероссийских конференциях, конкурсах, концертах, спортивных соревнованиях) за последние три го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</w:t>
            </w:r>
          </w:p>
        </w:tc>
      </w:tr>
      <w:tr>
        <w:trPr>
          <w:trHeight w:val="17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 xml:space="preserve">- представлена система мониторинга индивидуально-личностных достижений обучающихся, позволяющая обеспечить </w:t>
            </w:r>
            <w:r>
              <w:rPr>
                <w:rFonts w:cs="Liberation Serif" w:ascii="Liberation Serif" w:hAnsi="Liberation Serif"/>
              </w:rPr>
              <w:t>позитивную динамику развития способностей обучающихся  в различных областя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бота с обучающимися с особыми образовательными потребностями и возможностями (одаренными, талантливыми, с ограниченными возможностями здоровья, детьми, находящимися в трудной жизненной ситуации, группы риска </w:t>
            </w:r>
            <w:r>
              <w:rPr>
                <w:rFonts w:cs="Liberation Serif" w:ascii="Liberation Serif" w:hAnsi="Liberation Serif"/>
                <w:i/>
              </w:rPr>
              <w:t>(максимальное количество баллов – 5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описана система работы с одаренными и талантливыми обучающимися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</w:t>
            </w:r>
          </w:p>
        </w:tc>
      </w:tr>
      <w:tr>
        <w:trPr>
          <w:trHeight w:val="7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писана система работы с обучающимися с ограниченными возможностями здоровь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</w:t>
            </w:r>
          </w:p>
        </w:tc>
      </w:tr>
      <w:tr>
        <w:trPr>
          <w:trHeight w:val="71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Arial Unicode MS" w:cs="Liberation Serif"/>
              </w:rPr>
            </w:pPr>
            <w:r>
              <w:rPr>
                <w:rFonts w:cs="Liberation Serif" w:ascii="Liberation Serif" w:hAnsi="Liberation Serif"/>
              </w:rPr>
              <w:t>- описана система работы с обучающимися, находящимися в трудной жизненной ситуации, группы рис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ичный вклад участника конкурса в повышение качества образования, опыт совершенствования методов обучения и воспитания, продуктивного (результативного, эффективного) использования современных образовательных технологий </w:t>
            </w:r>
            <w:r>
              <w:rPr>
                <w:rFonts w:cs="Liberation Serif" w:ascii="Liberation Serif" w:hAnsi="Liberation Serif"/>
                <w:i/>
              </w:rPr>
              <w:t>(максимальное количество баллов – 5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писано использование 1-2 современных образовательных технологий в образовательном процессе, обосновано их использов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</w:rPr>
              <w:t>- описано продуктивное использование нескольких современных образовательных технологий, интерактивного оборудования в образовательном процессе, обосновано их использование, отражена эффективность их примен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Arial Unicode MS" w:cs="Liberation Serif"/>
                <w:i/>
                <w:i/>
              </w:rPr>
            </w:pPr>
            <w:r>
              <w:rPr>
                <w:rFonts w:eastAsia="Arial Unicode MS" w:cs="Liberation Serif" w:ascii="Liberation Serif" w:hAnsi="Liberation Serif"/>
              </w:rPr>
              <w:t xml:space="preserve">- </w:t>
            </w:r>
            <w:r>
              <w:rPr>
                <w:rFonts w:cs="Liberation Serif" w:ascii="Liberation Serif" w:hAnsi="Liberation Serif"/>
              </w:rPr>
              <w:t>описано продуктивное использование в образовательном процессе разнообразных современных образовательных технологий, в т.ч. деятельностного типа, информационно-коммуникационных, дистанционных образовательных технологий, обосновано их использование, отражена эффективность их примен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пыт и результативность представления в педагогических коллективах собственной методической системы (выступления на научно-практических конференциях различного уровня, проведение мастер-классов и семинаров, проведение занятий в качестве тьютора на курсах повышения квалификации) </w:t>
            </w:r>
            <w:r>
              <w:rPr>
                <w:rFonts w:cs="Liberation Serif" w:ascii="Liberation Serif" w:hAnsi="Liberation Serif"/>
                <w:i/>
              </w:rPr>
              <w:t>(максимальное количество баллов – 5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ие собственного опыта на уровне образовательной организации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ие опыта работы на уровне школы, города, регио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</w:t>
            </w:r>
          </w:p>
        </w:tc>
      </w:tr>
      <w:tr>
        <w:trPr>
          <w:trHeight w:val="174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систематическая работа по распространению собственного педагогического опыта на городском,  областном, всероссийском уровне, в том числе посредством сети Интернет, создание собственного сайта, блога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учителем условий для приобретения обучающимися позитивного социального опыт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формирования гражданской позиции </w:t>
            </w:r>
            <w:r>
              <w:rPr>
                <w:rFonts w:cs="Liberation Serif" w:ascii="Liberation Serif" w:hAnsi="Liberation Serif"/>
                <w:i/>
              </w:rPr>
              <w:t>(максимальное количество баллов – 5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оведение социальных мероприятий, организация проектов по гражданско-патриотическому воспита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</w:t>
            </w:r>
          </w:p>
        </w:tc>
      </w:tr>
      <w:tr>
        <w:trPr>
          <w:trHeight w:val="311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оведение социальных мероприятий, организация проектов по гражданско-патриотическому воспитанию, создание условий для активного участия обучающихся в социально-значимых проектах, волонтёрском движении (помощь пожилым людям, ветеранам, инвалидам, детям-сиротам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лагоустройство территории, улучшение качества окружающей среды и т.п.), в самоуправлении класса, школ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</w:t>
            </w:r>
          </w:p>
        </w:tc>
      </w:tr>
      <w:tr>
        <w:trPr>
          <w:trHeight w:val="19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</w:rPr>
              <w:t>- проведение мероприятий, организация проектов по гражданско-патриотическому воспитанию, создание условий для активного участия обучающихся в социально-значимых проектах, определение эффективности проводимых мероприятий для формирования гражданской позиции обучающихс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ультура, логичность, последовательность, грамотность изложения материала в документах, представленных участником конкурса, эстетичность оформления </w:t>
            </w:r>
            <w:r>
              <w:rPr>
                <w:rFonts w:cs="Liberation Serif" w:ascii="Liberation Serif" w:hAnsi="Liberation Serif"/>
                <w:i/>
              </w:rPr>
              <w:t>(максимальное количество баллов – 5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</w:rPr>
              <w:t>- материалы представлены в соответствии с критериями, определенными в Положении,  имеют обоснование и доказательност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B050"/>
              </w:rPr>
            </w:pPr>
            <w:r>
              <w:rPr>
                <w:rFonts w:cs="Liberation Serif" w:ascii="Liberation Serif" w:hAnsi="Liberation Serif"/>
                <w:color w:val="00B05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сутствуют большинство элемен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B050"/>
              </w:rPr>
            </w:pPr>
            <w:r>
              <w:rPr>
                <w:rFonts w:cs="Liberation Serif" w:ascii="Liberation Serif" w:hAnsi="Liberation Serif"/>
                <w:color w:val="00B05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сутствуют отдельные элемен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B050"/>
              </w:rPr>
            </w:pPr>
            <w:r>
              <w:rPr>
                <w:rFonts w:cs="Liberation Serif" w:ascii="Liberation Serif" w:hAnsi="Liberation Serif"/>
                <w:color w:val="00B05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тсутствую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Максимальное количество балл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</w:rPr>
              <w:t>35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567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риложение 5</w:t>
      </w:r>
    </w:p>
    <w:p>
      <w:pPr>
        <w:pStyle w:val="Normal"/>
        <w:ind w:left="567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к Положению о проведении конкурсного </w:t>
      </w:r>
    </w:p>
    <w:p>
      <w:pPr>
        <w:pStyle w:val="Normal"/>
        <w:ind w:left="567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отбора лучших педагогов муниципальных</w:t>
      </w:r>
    </w:p>
    <w:p>
      <w:pPr>
        <w:pStyle w:val="Normal"/>
        <w:ind w:left="567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образовательных организаций</w:t>
      </w:r>
    </w:p>
    <w:p>
      <w:pPr>
        <w:pStyle w:val="Normal"/>
        <w:ind w:left="567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на получение денежного поощрения</w:t>
      </w:r>
    </w:p>
    <w:p>
      <w:pPr>
        <w:pStyle w:val="Normal"/>
        <w:ind w:left="567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sz w:val="20"/>
          <w:szCs w:val="20"/>
        </w:rPr>
        <w:t>Главы муниципального округа Первоураль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казатели критериев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ценки аналитической записки о результатах деятельности педагогов ОДО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22"/>
        <w:gridCol w:w="4810"/>
        <w:gridCol w:w="837"/>
      </w:tblGrid>
      <w:tr>
        <w:trPr>
          <w:trHeight w:val="3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Критерии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казател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Балл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табильная положительная динамика освоения обучающимися программы за последние 3 года </w:t>
            </w:r>
            <w:r>
              <w:rPr>
                <w:rFonts w:cs="Liberation Serif" w:ascii="Liberation Serif" w:hAnsi="Liberation Serif"/>
                <w:i/>
              </w:rPr>
              <w:t>(максимальное количество баллов – 5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</w:rPr>
              <w:t>- представлены результаты обучения обучающихся, имеющие стабильность на протяжении 3 лет, либо, в случае отрицательной динамики, представлено обоснование факта сниж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B050"/>
              </w:rPr>
            </w:pPr>
            <w:r>
              <w:rPr>
                <w:rFonts w:cs="Liberation Serif" w:ascii="Liberation Serif" w:hAnsi="Liberation Serif"/>
                <w:color w:val="00B05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rPr/>
            </w:pPr>
            <w:r>
              <w:rPr>
                <w:rFonts w:cs="Liberation Serif" w:ascii="Liberation Serif" w:hAnsi="Liberation Serif"/>
              </w:rPr>
              <w:t>- представлена и подтверждена положительная динамика  достижений обучающихся за три го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B050"/>
              </w:rPr>
            </w:pPr>
            <w:r>
              <w:rPr>
                <w:rFonts w:cs="Liberation Serif" w:ascii="Liberation Serif" w:hAnsi="Liberation Serif"/>
                <w:color w:val="00B05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rPr/>
            </w:pPr>
            <w:r>
              <w:rPr>
                <w:rFonts w:cs="Liberation Serif" w:ascii="Liberation Serif" w:hAnsi="Liberation Serif"/>
              </w:rPr>
              <w:t>- представлена и подтверждена положительная динамика достижений обучающихся за три года, результаты имеют высокое значение по сравнению с городскими, областными, всероссийскими показателя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истема работы педагога и ее результативность (достижения воспитанников) за последние 3 года </w:t>
            </w:r>
            <w:r>
              <w:rPr>
                <w:rFonts w:cs="Liberation Serif" w:ascii="Liberation Serif" w:hAnsi="Liberation Serif"/>
                <w:i/>
              </w:rPr>
              <w:t>(максимальное количество баллов – 5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</w:rPr>
              <w:t>- представлена система мониторинга индивидуально-личностных достижений обучающихся в различных областя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Arial Unicode MS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а позитивная динамика развития способностей обучающихся в какой-либо области (творческие работы обучающихся, участие в официальных областных и всероссийских конференциях, конкурсах, концертах, спортивных соревнованиях) за последние три го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</w:t>
            </w:r>
          </w:p>
        </w:tc>
      </w:tr>
      <w:tr>
        <w:trPr>
          <w:trHeight w:val="17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 xml:space="preserve">- представлена система мониторинга индивидуально-личностных достижений обучающихся, позволяющая обеспечить </w:t>
            </w:r>
            <w:r>
              <w:rPr>
                <w:rFonts w:cs="Liberation Serif" w:ascii="Liberation Serif" w:hAnsi="Liberation Serif"/>
              </w:rPr>
              <w:t>позитивную динамику развития способностей обучающихся  в различных областя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ичный вклад участника конкурса в повышение качества дополнительного образования, опыт использования современных образовательных технологий, разработки программно-методического и учебно-методического обеспечения образовательной деятельности для достижения высоких результатов профессиональной деятельности </w:t>
            </w:r>
            <w:r>
              <w:rPr>
                <w:rFonts w:cs="Liberation Serif" w:ascii="Liberation Serif" w:hAnsi="Liberation Serif"/>
                <w:i/>
              </w:rPr>
              <w:t>(максимальное количество баллов – 5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писано использование 1-2 современных образовательных технологий в образовательном процессе, обосновано их использов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</w:rPr>
              <w:t>- описано продуктивное использование нескольких современных образовательных технологий, интерактивного оборудования в образовательном процессе, обосновано их использование, отражена эффективность их примен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Arial Unicode MS" w:cs="Liberation Serif"/>
                <w:i/>
                <w:i/>
              </w:rPr>
            </w:pPr>
            <w:r>
              <w:rPr>
                <w:rFonts w:eastAsia="Arial Unicode MS" w:cs="Liberation Serif" w:ascii="Liberation Serif" w:hAnsi="Liberation Serif"/>
              </w:rPr>
              <w:t xml:space="preserve">- </w:t>
            </w:r>
            <w:r>
              <w:rPr>
                <w:rFonts w:cs="Liberation Serif" w:ascii="Liberation Serif" w:hAnsi="Liberation Serif"/>
              </w:rPr>
              <w:t>описано продуктивное использование в образовательном процессе разнообразных современных образовательных технологий, в т.ч. деятельностного типа, информационно-коммуникационных, дистанционных образовательных технологий, обосновано их использование, отражена эффективность их примен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пыт и результативность представления в педагогических коллективах собственной методической системы (выступления на научно-практических конференциях различного уровня, проведение мастер-классов и семинаров, открытых занятий) </w:t>
            </w:r>
            <w:r>
              <w:rPr>
                <w:rFonts w:cs="Liberation Serif" w:ascii="Liberation Serif" w:hAnsi="Liberation Serif"/>
                <w:i/>
              </w:rPr>
              <w:t>(максимальное количество баллов – 5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ие собственного опыта на уровне образовательной организации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ие опыта работы на уровне школы, города, регио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</w:t>
            </w:r>
          </w:p>
        </w:tc>
      </w:tr>
      <w:tr>
        <w:trPr>
          <w:trHeight w:val="174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систематическая работа по распространению собственного педагогического опыта на городском,  областном, всероссийском уровне, в том числе посредством сети Интернет, создание собственного сайта, блога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бота с обучающимися с особыми образовательными потребностями и возможностями (одаренными, талантливыми, с ограниченными возможностями здоровья, детьми, находящимися в трудной жизненной ситуации, группы риска) </w:t>
            </w:r>
            <w:r>
              <w:rPr>
                <w:rFonts w:cs="Liberation Serif" w:ascii="Liberation Serif" w:hAnsi="Liberation Serif"/>
                <w:i/>
              </w:rPr>
              <w:t>(максимальное количество баллов – 5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описана система работы с одаренными и талантливыми обучающимися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</w:t>
            </w:r>
          </w:p>
        </w:tc>
      </w:tr>
      <w:tr>
        <w:trPr>
          <w:trHeight w:val="4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писана система работы с обучающимися с ограниченными возможностями здоровь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</w:t>
            </w:r>
          </w:p>
        </w:tc>
      </w:tr>
      <w:tr>
        <w:trPr>
          <w:trHeight w:val="4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Arial Unicode MS" w:cs="Liberation Serif"/>
              </w:rPr>
            </w:pPr>
            <w:r>
              <w:rPr>
                <w:rFonts w:cs="Liberation Serif" w:ascii="Liberation Serif" w:hAnsi="Liberation Serif"/>
              </w:rPr>
              <w:t>- описана система работы с обучающимися, находящимися в трудной жизненной ситуации, группы рис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ультура, логичность, последовательность, грамотность изложения материала в документах, представленных участником конкурса, эстетичность оформления </w:t>
            </w:r>
            <w:r>
              <w:rPr>
                <w:rFonts w:cs="Liberation Serif" w:ascii="Liberation Serif" w:hAnsi="Liberation Serif"/>
                <w:i/>
              </w:rPr>
              <w:t>(максимальное количество баллов – 5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</w:rPr>
              <w:t>- материалы представлены в соответствии с критериями, определенными в Положении,  имеют обоснование и доказательност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B050"/>
              </w:rPr>
            </w:pPr>
            <w:r>
              <w:rPr>
                <w:rFonts w:cs="Liberation Serif" w:ascii="Liberation Serif" w:hAnsi="Liberation Serif"/>
                <w:color w:val="00B05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сутствуют большинство элемен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B050"/>
              </w:rPr>
            </w:pPr>
            <w:r>
              <w:rPr>
                <w:rFonts w:cs="Liberation Serif" w:ascii="Liberation Serif" w:hAnsi="Liberation Serif"/>
                <w:color w:val="00B05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сутствуют отдельные элемен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B050"/>
              </w:rPr>
            </w:pPr>
            <w:r>
              <w:rPr>
                <w:rFonts w:cs="Liberation Serif" w:ascii="Liberation Serif" w:hAnsi="Liberation Serif"/>
                <w:color w:val="00B05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тсутствую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Максимальное количество балл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- </w:t>
      </w:r>
      <w:r>
        <w:rPr>
          <w:rFonts w:cs="Liberation Serif" w:ascii="Liberation Serif" w:hAnsi="Liberation Serif"/>
          <w:i/>
        </w:rPr>
        <w:t>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</w:t>
      </w:r>
    </w:p>
    <w:p>
      <w:pPr>
        <w:pStyle w:val="Normal"/>
        <w:tabs>
          <w:tab w:val="clear" w:pos="709"/>
          <w:tab w:val="left" w:pos="7819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9"/>
          <w:tab w:val="left" w:pos="7819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9"/>
          <w:tab w:val="left" w:pos="7819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9"/>
          <w:tab w:val="left" w:pos="7819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9"/>
          <w:tab w:val="left" w:pos="7819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9"/>
          <w:tab w:val="left" w:pos="7819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9"/>
          <w:tab w:val="left" w:pos="7819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9"/>
          <w:tab w:val="left" w:pos="7819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9"/>
          <w:tab w:val="left" w:pos="7819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9"/>
          <w:tab w:val="left" w:pos="7819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9"/>
          <w:tab w:val="left" w:pos="7819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9"/>
          <w:tab w:val="left" w:pos="7819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567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риложение 6</w:t>
      </w:r>
    </w:p>
    <w:p>
      <w:pPr>
        <w:pStyle w:val="Normal"/>
        <w:ind w:left="567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к Положению о проведении конкурсного </w:t>
      </w:r>
    </w:p>
    <w:p>
      <w:pPr>
        <w:pStyle w:val="Normal"/>
        <w:ind w:left="567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отбора лучших педагогов муниципальных</w:t>
      </w:r>
    </w:p>
    <w:p>
      <w:pPr>
        <w:pStyle w:val="Normal"/>
        <w:ind w:left="567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образовательных организаций</w:t>
      </w:r>
    </w:p>
    <w:p>
      <w:pPr>
        <w:pStyle w:val="Normal"/>
        <w:ind w:left="567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на получение денежного поощрения</w:t>
      </w:r>
    </w:p>
    <w:p>
      <w:pPr>
        <w:pStyle w:val="Normal"/>
        <w:ind w:left="5670" w:hanging="0"/>
        <w:rPr/>
      </w:pPr>
      <w:r>
        <w:rPr>
          <w:rFonts w:cs="Liberation Serif" w:ascii="Liberation Serif" w:hAnsi="Liberation Serif"/>
          <w:sz w:val="20"/>
          <w:szCs w:val="20"/>
        </w:rPr>
        <w:t>Главы муниципального округа Первоуральск</w:t>
      </w:r>
    </w:p>
    <w:p>
      <w:pPr>
        <w:pStyle w:val="Normal"/>
        <w:ind w:left="5670" w:hanging="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</w:r>
    </w:p>
    <w:p>
      <w:pPr>
        <w:pStyle w:val="Normal"/>
        <w:ind w:left="354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354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Показатели критериев</w:t>
      </w:r>
    </w:p>
    <w:p>
      <w:pPr>
        <w:pStyle w:val="Normal"/>
        <w:jc w:val="center"/>
        <w:rPr/>
      </w:pPr>
      <w:r>
        <w:rPr/>
        <w:t>оценки аналитической записки о результатах деятельности педагогов ДО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01"/>
        <w:gridCol w:w="4831"/>
        <w:gridCol w:w="837"/>
      </w:tblGrid>
      <w:tr>
        <w:trPr>
          <w:trHeight w:val="3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Критери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казател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Балл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инамика достижений участников конкурса в образовательной деятельности с воспитанниками за последние 3 года </w:t>
            </w:r>
            <w:r>
              <w:rPr>
                <w:rFonts w:cs="Liberation Serif" w:ascii="Liberation Serif" w:hAnsi="Liberation Serif"/>
                <w:i/>
              </w:rPr>
              <w:t>(максимальное количество баллов – 5)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оложительная динамика развития воспитанников за последние 3 го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система мониторинга развития воспитанник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результаты участия воспитанников в конкурсных мероприятиях муниципального, регионального, федерального и международного уровн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результаты  индивидуальной   работы   с   детьми, в том числе и с ОВЗ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езультаты (эффективность) использования инновационных технологий в образовательной деятельности </w:t>
            </w:r>
            <w:r>
              <w:rPr>
                <w:rFonts w:cs="Liberation Serif" w:ascii="Liberation Serif" w:hAnsi="Liberation Serif"/>
                <w:i/>
              </w:rPr>
              <w:t>(максимальное количество баллов – 5)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одуктивное использование новых образовательных технолог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совершенствование методов обучения и воспитания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разработка дидактических и методических материалов для реализации основной общеобразовательной программы дошко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результативное участие в профессиональных конкурсах (в образовательной организации – 1б., на муниципальном уровне – 2б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отнесенность представляемого опыта с принципами федерального государственного образовательного стандарта дошкольного образования </w:t>
            </w:r>
            <w:r>
              <w:rPr>
                <w:rFonts w:cs="Liberation Serif" w:ascii="Liberation Serif" w:hAnsi="Liberation Serif"/>
                <w:i/>
              </w:rPr>
              <w:t>(максимальное количество баллов – 5)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</w:rPr>
              <w:t>- соответствие демонстрируемого метода, приема, технологии возрастным особенностям воспитанников, амплификация детского разви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оддержка инициативы детей в различных видах деятель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общение воспитанников к социокультурным нормам, традициям семьи, общества, государ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формирование познавательных интересов и познавательных действий в различных видах деятель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бота с обучающимися с особыми образовательными потребностями и возможностями (одаренными, талантливыми, с ограниченными возможностями здоровья, детьми, находящимися в трудной жизненной ситуации, группы риска) </w:t>
            </w:r>
            <w:r>
              <w:rPr>
                <w:rFonts w:cs="Liberation Serif" w:ascii="Liberation Serif" w:hAnsi="Liberation Serif"/>
                <w:i/>
              </w:rPr>
              <w:t>(максимальное количество баллов – 3)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- описана система работы с одаренными и талантливыми обучающимися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писана система работы с обучающимися с ограниченными возможностями здоровь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писана система работы с обучающимися с детьми, находящимися в трудной жизненной ситуации, группы рис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ультура, логичность, последовательность, грамотность изложения материала в документах, представленных участником конкурса, эстетичность оформления </w:t>
            </w:r>
            <w:r>
              <w:rPr>
                <w:rFonts w:cs="Liberation Serif" w:ascii="Liberation Serif" w:hAnsi="Liberation Serif"/>
                <w:i/>
              </w:rPr>
              <w:t>(максимальное количество баллов – 3)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</w:rPr>
              <w:t>- материалы представлены в соответствии с критериями, определенными в Положении,  имеют обоснование и доказательност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сутствуют большинство элемен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сутствуют отдельные элемен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тсутствую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b/>
              </w:rPr>
              <w:t>Максимальное количество балл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</w:tr>
    </w:tbl>
    <w:p>
      <w:pPr>
        <w:pStyle w:val="Normal"/>
        <w:ind w:left="4678" w:hanging="1417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393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 Положению о проведении конкурсного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бора лучших педагогов муниципальных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зовательных организаций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лучение денежного поощре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лавы муниципальн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4678" w:hanging="1417"/>
        <w:jc w:val="both"/>
        <w:rPr/>
      </w:pPr>
      <w:r>
        <w:rPr>
          <w:rFonts w:cs="Liberation Serif" w:ascii="Liberation Serif" w:hAnsi="Liberation Serif"/>
          <w:b/>
        </w:rPr>
        <w:t>Показатели критериев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ценки проекта (сценарий) мастер-класса педагогов ОО, ОДО и педагогов ДО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01"/>
        <w:gridCol w:w="4831"/>
        <w:gridCol w:w="837"/>
      </w:tblGrid>
      <w:tr>
        <w:trPr>
          <w:trHeight w:val="3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Критери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казател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Балл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уальность  и научность содержания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ответствие тенденциям современного образования и методике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ое обоснование демонстрируемого метода, приема, технолог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убина  и оригинальность демонстрируемого метода, приема, технологии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новых идей, ярко выраженная индивидуальност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Выбор, полнота и оригинальность решения инновационных идей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тодическая  и практическая ценность представляемого опыта 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алгоритма деятель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можность применения в практике деятельности О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 структуре мастер-класс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сех структурных компонентов мастер-класс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амотность и логичность изложения материал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b/>
              </w:rPr>
              <w:t>Максимальное количество балл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</w:r>
    </w:p>
    <w:tbl>
      <w:tblPr>
        <w:tblW w:w="407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ложение 8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 Положению о проведении конкурсного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бора лучших педагогов муниципальных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лучение денежного поощрения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лавы муниципального округа Первоуральск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3969" w:hanging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казатели критериев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ценки «Интернет-ресурса» педагогов ОО, ОДО и педагогов ДОО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01"/>
        <w:gridCol w:w="4831"/>
        <w:gridCol w:w="837"/>
      </w:tblGrid>
      <w:tr>
        <w:trPr>
          <w:trHeight w:val="3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Критери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казател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Балл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держательность 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формативность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матическая  организованность контен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направленность представленного материал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ражение опыта работы конкурсан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ступность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обратной связ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формление 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инство  цветового решения и шриф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циональное  использование графики (оптимизированные изображения по размеру и качеству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ие  рекламной информ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ие  неработающих ссылок, ссылок на посторонние ресурс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щая культура 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льтура  представления информ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ледование  правилам и нормам русского язы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b/>
              </w:rPr>
              <w:t>Максимальное количество балл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</w:tr>
    </w:tbl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9"/>
          <w:tab w:val="left" w:pos="4111" w:leader="none"/>
        </w:tabs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8">
    <w:name w:val="Шрифт абзаца по умолчанию 8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20" w:after="216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тиль"/>
    <w:basedOn w:val="Normal"/>
    <w:qFormat/>
    <w:pPr>
      <w:tabs>
        <w:tab w:val="clear" w:pos="709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9:33:00Z</dcterms:created>
  <dc:creator>G.Ahahlina</dc:creator>
  <dc:description/>
  <cp:keywords/>
  <dc:language>en-US</dc:language>
  <cp:lastModifiedBy>Ващенко Юлия Александровна</cp:lastModifiedBy>
  <cp:lastPrinted>2023-05-30T11:15:00Z</cp:lastPrinted>
  <dcterms:modified xsi:type="dcterms:W3CDTF">2025-07-30T10:52:00Z</dcterms:modified>
  <cp:revision>3</cp:revision>
  <dc:subject/>
  <dc:title>Утверждено Постановлением Главы от 02 июля 2010 года № 1606</dc:title>
</cp:coreProperties>
</file>