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0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межевания территории в границах планировочной структуры, </w:t>
              <w:br/>
              <w:t>по адресу: Свердловская область город Первоуральск, улица Вайнер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 xml:space="preserve"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</w:t>
        <w:br/>
        <w:t>и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>проекту межевания территории в границах планировочной структуры, по адресу: Свердловская область город Первоуральск, улица Вайнера</w:t>
      </w:r>
      <w:r>
        <w:rPr>
          <w:rFonts w:cs="Times New Roman CYR" w:ascii="Liberation Serif" w:hAnsi="Liberation Serif"/>
        </w:rPr>
        <w:t xml:space="preserve"> (далее – Проект) (приложение) с 15 июля 2025 года </w:t>
        <w:br/>
        <w:t>по 12 августа 2025 года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 xml:space="preserve">по Проекту с участием граждан, постоянно проживающих </w:t>
        <w:br/>
        <w:t>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1 разместить оповещение о начале общественных обсуждений на официальном сайте муниципального округа Первоуральск в информационно-телекоммуникационной сети «Интернет» в государственной информационной системе «Единый портал государственных и муниципальных услуг (функций)» и на оборудованных информационных стендах 15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2 разместить проект и прилагаемые к нему информационные материалы, подлежащие рассмотрению на общественных обсуждениях, на официальном сайте муниципального округа Первоуральск в информационно-телекоммуникационной сети «Интернет» 15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15 июля 2025 года по 08 августа 2025 года (время работы экспозиции: </w:t>
        <w:br/>
        <w:t>с понедельника по пятницу (рабочие дни с 09:00 до 17:00);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предложений </w:t>
        <w:br/>
        <w:t>и замечаний по проекту с 15 июля 2025 года по 08 августа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2 августа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</w:t>
        <w:br/>
        <w:t>на официальном сайте муниципального округа Первоуральск в информационно-телекоммуникационной сети «Интернет» 12 августа 2025 года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15 июл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0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7-09T04:41:00Z</dcterms:modified>
  <cp:revision>17</cp:revision>
  <dc:subject/>
  <dc:title> </dc:title>
</cp:coreProperties>
</file>