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172"/>
        <w:gridCol w:w="3174"/>
      </w:tblGrid>
      <w:tr>
        <w:trPr>
          <w:trHeight w:val="432" w:hRule="atLeast"/>
        </w:trPr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25</w:t>
            </w:r>
          </w:p>
        </w:tc>
        <w:tc>
          <w:tcPr>
            <w:tcW w:w="3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результатов </w:t>
            </w:r>
            <w:r>
              <w:rPr>
                <w:rFonts w:cs="Liberation Serif" w:ascii="Liberation Serif" w:hAnsi="Liberation Serif"/>
                <w:szCs w:val="28"/>
              </w:rPr>
              <w:t xml:space="preserve">общественных обсуждений по внесению изменений </w:t>
              <w:br/>
              <w:t>в проект межевания территории в границах планировочной структуры, кадастрового квартала 66:58:0116002 по адресу:                        Свердловская область, город Первоуральск, проспект Ильича, утвержденный постановлением Администрации городского округа Первоуральск                            от 15 августа 2024 года № 2066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ссмотрев материалы общественных обсуждений от 14 июля 2025 года </w:t>
      </w:r>
      <w:r>
        <w:rPr>
          <w:rFonts w:cs="Liberation Serif" w:ascii="Liberation Serif" w:hAnsi="Liberation Serif"/>
          <w:szCs w:val="28"/>
        </w:rPr>
        <w:t xml:space="preserve">по проекту </w:t>
      </w:r>
      <w:r>
        <w:rPr>
          <w:rFonts w:cs="Liberation Serif" w:ascii="Liberation Serif" w:hAnsi="Liberation Serif"/>
        </w:rPr>
        <w:t>внесения изменений в проект межевания территории в границах планировочной структуры, кадастрового квартала 66:58:0116002 по адресу: Свердловская область, город Первоуральск, проспект Ильича, утвержденный постановлением Администрации городского округа Первоуральск от 15 августа 2024 года № 2066, руководствуясь 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муниципального округа Первоуральск, утвержденным решением Первоуральской городской Думой от  27 февраля 2020 года № 267, в действующей редакции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Утвердить заключение по результатам </w:t>
      </w:r>
      <w:r>
        <w:rPr>
          <w:rFonts w:cs="Liberation Serif" w:ascii="Liberation Serif" w:hAnsi="Liberation Serif"/>
          <w:szCs w:val="28"/>
        </w:rPr>
        <w:t>общественных обсуждений по внесению изменений в проект межевания территории в границах планировочной структуры, кадастрового квартала 66:58:0116002 по адресу: Свердловская область, город Первоуральск, проспект Ильича, утвержденный постановлением Администрации городского округа Первоуральск от 15 августа 2024 года № 2066</w:t>
      </w:r>
      <w:r>
        <w:rPr>
          <w:rFonts w:cs="Liberation Serif" w:ascii="Liberation Serif" w:hAnsi="Liberation Serif"/>
        </w:rPr>
        <w:t xml:space="preserve"> (приложени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2. Настоящее постановление опубликовать в газете «Вечерний Первоуральск» </w:t>
        <w:br/>
        <w:t xml:space="preserve">и разместить на официальном сайте муниципального округа Первоуральск </w:t>
        <w:br/>
        <w:t>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 xml:space="preserve">3. Контроль за исполнением настоящего постановления возложить на заместителя Главы муниципального округа Первоуральск по муниципальному управлению </w:t>
        <w:br/>
        <w:t>Д.М. Крючкова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3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9:26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5-07-17T04:57:00Z</dcterms:modified>
  <cp:revision>10</cp:revision>
  <dc:subject/>
  <dc:title> </dc:title>
</cp:coreProperties>
</file>