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м Гла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го округа Первоуральск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17.07.2025   № 8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о результатам общественных обсуждений </w:t>
      </w:r>
    </w:p>
    <w:p>
      <w:pPr>
        <w:pStyle w:val="Style16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варительных материалов оценки воздействия на окружающую среду</w:t>
        <w:br/>
        <w:t xml:space="preserve"> при реализации планируемой деятельности по проекту: «Модернизация производственного комплекса АО «ХРОМПИК» по адресу: Свердловская область, </w:t>
        <w:br/>
        <w:t>город Первоуральск, улица Заводская, 3»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6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период с 6 июня 2025 года по 5 июля 2025 года проведены общественные обсуждения предварительных материалов оценки воздействия на окружающую среду при реализации планируемой деятельности по проекту: «Модернизация производственного комплекса АО «ХРОМПИК» по адресу: Свердловская область, город Первоуральск, улица Заводская, 3», утвержденные постановлением Главы муниципального округа Первоуральск от 3 июня 2025 года № 70, размещенному на официальном сайте муниципального округа Первоуральск.</w:t>
      </w:r>
    </w:p>
    <w:p>
      <w:pPr>
        <w:pStyle w:val="Style15"/>
        <w:tabs>
          <w:tab w:val="clear" w:pos="708"/>
          <w:tab w:val="left" w:pos="7410" w:leader="none"/>
        </w:tabs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Заказчик общественных обсуждений: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Акционерное общество «ХРОМПИК», </w:t>
        <w:br/>
        <w:t>ОГРН 1026601505358, ИНН/КПП 6625023637/668401001, 623104, Свердловская область, г.Первоуральск, ул. Заводская, 3 (далее – Заказчик).</w:t>
      </w:r>
    </w:p>
    <w:p>
      <w:pPr>
        <w:pStyle w:val="Style16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полнитель работ: Общество с ограниченной ответственностью "СПЕЦХИМСТРОЙ", ИНН 7116160060, Тульская область, Новомосковский район, город Новомосковск, Комсомольское шоссе, дом 72, помещение 38 этаж 4, К. инженерный литера А</w:t>
      </w:r>
      <w:r>
        <w:rPr>
          <w:rStyle w:val="InternetLink"/>
          <w:rFonts w:cs="Liberation Serif" w:ascii="Liberation Serif" w:hAnsi="Liberation Serif"/>
          <w:color w:val="000000"/>
          <w:sz w:val="24"/>
          <w:szCs w:val="24"/>
        </w:rPr>
        <w:t>.</w:t>
      </w:r>
    </w:p>
    <w:p>
      <w:pPr>
        <w:pStyle w:val="Style16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По результатам общественных слушаний составлен протокол от </w:t>
        <w:br/>
        <w:t>11 июля 2025 года (прикладывается), на основании которого подготовлено заключение о результатах общественного обсуждения.</w:t>
      </w:r>
    </w:p>
    <w:p>
      <w:pPr>
        <w:pStyle w:val="Style16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6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ыводы по результатам общественных обсуждений:</w:t>
      </w:r>
    </w:p>
    <w:p>
      <w:pPr>
        <w:pStyle w:val="Style16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6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. Все необходимые процедуры в рамках проведения общественных обсуждений выполнены надлежащим образом и соответствуют требованиям действующего законодательства Российской Федерации. </w:t>
      </w:r>
    </w:p>
    <w:p>
      <w:pPr>
        <w:pStyle w:val="Style16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. Направить протокол общественных обсуждений Заказчику для </w:t>
      </w:r>
      <w:r>
        <w:rPr>
          <w:rStyle w:val="Selectabletext1"/>
          <w:rFonts w:cs="Liberation Serif" w:ascii="Liberation Serif" w:hAnsi="Liberation Serif"/>
          <w:sz w:val="24"/>
          <w:szCs w:val="24"/>
        </w:rPr>
        <w:t>формирования окончательных материалов оценки воздействия на окружающую среду.</w:t>
      </w:r>
    </w:p>
    <w:p>
      <w:pPr>
        <w:pStyle w:val="Style16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abletext1">
    <w:name w:val="selectable-tex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9:37:00Z</dcterms:created>
  <dc:creator>Горожанкина Н В</dc:creator>
  <dc:description/>
  <dc:language>en-US</dc:language>
  <cp:lastModifiedBy>Ващенко Юлия Александровна</cp:lastModifiedBy>
  <cp:lastPrinted>2023-11-13T14:32:00Z</cp:lastPrinted>
  <dcterms:modified xsi:type="dcterms:W3CDTF">2025-07-17T09:37:00Z</dcterms:modified>
  <cp:revision>2</cp:revision>
  <dc:subject/>
  <dc:title/>
</cp:coreProperties>
</file>