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0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</w:t>
            </w:r>
            <w:bookmarkStart w:id="0" w:name="_Hlk203666815"/>
            <w:r>
              <w:rPr>
                <w:rFonts w:cs="Liberation Serif" w:ascii="Liberation Serif" w:hAnsi="Liberation Serif"/>
                <w:szCs w:val="28"/>
              </w:rPr>
              <w:t>по проекту внесения изменений в проект межевания территории в границах планировочной структуры, по адресу: Свердловская область, город Первоуральск, улица Фурманова, утвержденный постановлением Администрации городского округа Первоуральск от 11 мая 2022 года № 1042</w:t>
            </w:r>
            <w:bookmarkEnd w:id="0"/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1" w:name="_Hlk173242204"/>
      <w:r>
        <w:rPr>
          <w:rFonts w:cs="Liberation Serif" w:ascii="Liberation Serif" w:hAnsi="Liberation Serif"/>
        </w:rPr>
        <w:t xml:space="preserve">утвержденного приказом Министерства строительства и развития инфраструктуры Свердловской области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от 25 сентября 2008 года № 485, от 28 октября 2010 года № 265 </w:t>
        <w:br/>
        <w:t>и от 29 марта 2012 года № 482»</w:t>
      </w:r>
      <w:bookmarkEnd w:id="1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Times New Roman CYR" w:ascii="Liberation Serif" w:hAnsi="Liberation Serif"/>
        </w:rPr>
        <w:t>Правилами землепользования и застройки территории муниципального округа Первоуральск Свердловской области</w:t>
      </w:r>
      <w:r>
        <w:rPr>
          <w:rFonts w:cs="Liberation Serif" w:ascii="Liberation Serif" w:hAnsi="Liberation Serif"/>
        </w:rPr>
        <w:t xml:space="preserve">, утвержденными </w:t>
      </w:r>
      <w:r>
        <w:rPr>
          <w:rFonts w:cs="Times New Roman CYR" w:ascii="Liberation Serif" w:hAnsi="Liberation Serif"/>
        </w:rPr>
        <w:t>решением</w:t>
      </w:r>
      <w:r>
        <w:rPr>
          <w:rFonts w:cs="Times New Roman CYR" w:ascii="Liberation Serif" w:hAnsi="Liberation Serif"/>
          <w:b/>
          <w:bCs/>
        </w:rPr>
        <w:t xml:space="preserve"> </w:t>
      </w:r>
      <w:r>
        <w:rPr>
          <w:rFonts w:cs="Times New Roman CYR" w:ascii="Liberation Serif" w:hAnsi="Liberation Serif"/>
        </w:rPr>
        <w:t>Первоуральской городской Думы от 26 августа 2010 года № 241</w:t>
      </w:r>
      <w:r>
        <w:rPr>
          <w:rFonts w:cs="Liberation Serif" w:ascii="Liberation Serif" w:hAnsi="Liberation Serif"/>
        </w:rPr>
        <w:t xml:space="preserve">, </w:t>
      </w:r>
      <w:r>
        <w:rPr>
          <w:rFonts w:cs="Times New Roman CYR" w:ascii="Liberation Serif" w:hAnsi="Liberation Serif"/>
        </w:rPr>
        <w:t>в действующей редакции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проекту внесения изменений в проект межевания территории в границах планировочной структуры, </w:t>
        <w:br/>
        <w:t xml:space="preserve">по адресу: Свердловская область, город Первоуральск, улица Фурманова, утвержденный постановлением Администрации городского округа Первоуральск от 11 мая 2022 года </w:t>
        <w:br/>
        <w:t xml:space="preserve">№ 1042 (далее – Проект) (приложение) с 22 июля 2025 года </w:t>
        <w:br/>
        <w:t>по 19 августа 2025 года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 xml:space="preserve">по Проекту с участием граждан, постоянно проживающих </w:t>
        <w:br/>
        <w:t>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1 разместить оповещение о начале общественных обсуждений на официальном сайте муниципального округа Первоуральск в информационно-телекоммуникационной сети «Интернет» в государственной информационной системе «Единый портал государственных и муниципальных услуг (функций)» и на оборудованных информационных стендах 22 июля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2 разместить проект и прилагаемые к нему информационные материалы, подлежащие рассмотрению на общественных обсуждениях, на официальном сайте муниципального округа Первоуральск в информационно-телекоммуникационной сети «Интернет» 23 июля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ов в холле 1-го этажа здания Администрации муниципального округа Первоуральск по адресу: 623100, город Первоуральск, улица                   Ватутина, 41 с 23 июля 2025 года по 14 августа 2025 года (время работы экспозиции: </w:t>
        <w:br/>
        <w:t>с понедельника по пятницу (рабочие дни с 09:00 до 17:00);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предложений </w:t>
        <w:br/>
        <w:t>и замечаний по проекту с 23 июля 2025 года по 14 августа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9 августа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</w:t>
        <w:br/>
        <w:t>на официальном сайте муниципального округа Первоуральск в информационно-телекоммуникационной сети «Интернет» 19 августа 2025 года.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3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22 июля 2025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4:46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7-18T05:32:00Z</dcterms:modified>
  <cp:revision>3</cp:revision>
  <dc:subject/>
  <dc:title> </dc:title>
</cp:coreProperties>
</file>