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172"/>
        <w:gridCol w:w="3174"/>
      </w:tblGrid>
      <w:tr>
        <w:trPr>
          <w:trHeight w:val="432" w:hRule="atLeast"/>
        </w:trPr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.2025</w:t>
            </w:r>
          </w:p>
        </w:tc>
        <w:tc>
          <w:tcPr>
            <w:tcW w:w="3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результатов </w:t>
            </w:r>
            <w:r>
              <w:rPr>
                <w:rFonts w:cs="Liberation Serif" w:ascii="Liberation Serif" w:hAnsi="Liberation Serif"/>
                <w:szCs w:val="28"/>
              </w:rPr>
              <w:t>общественных обсуждений по проекту решения Первоуральской городской Думы «О внесении изменений в Правила землепользования и застройки территории муниципального округа Первоуральск Свердловской области, утвержденные решением Первоуральской городской Думы                        от 26 августа 2010 года № 241»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ссмотрев материалы общественных обсуждений от 28 июля 2025 года по проекту </w:t>
      </w:r>
      <w:r>
        <w:rPr>
          <w:rFonts w:cs="Liberation Serif" w:ascii="Liberation Serif" w:hAnsi="Liberation Serif"/>
          <w:szCs w:val="28"/>
        </w:rPr>
        <w:t>решения Первоуральской городской Думы «О внесении изменений в Правила землепользования и застройки территории муниципального округа Первоуральск Свердловской области, утвержденные решением Первоуральской городской Думы                                                    от 26 августа 2010 года № 241»</w:t>
      </w:r>
      <w:r>
        <w:rPr>
          <w:rFonts w:cs="Liberation Serif" w:ascii="Liberation Serif" w:hAnsi="Liberation Serif"/>
        </w:rPr>
        <w:t xml:space="preserve">, руководствуясь Положением о порядке организации </w:t>
        <w:br/>
        <w:t>и проведении общественных обсуждений или публичных слушаний по вопросам градостроительной деятельности на территории городского округа                           Первоуральск, утвержденным решением Первоуральской городской Думы                               от 27 февраля 2020 года № 267, в действующей редакци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заключение по результатам </w:t>
      </w:r>
      <w:r>
        <w:rPr>
          <w:rFonts w:cs="Liberation Serif" w:ascii="Liberation Serif" w:hAnsi="Liberation Serif"/>
          <w:szCs w:val="28"/>
        </w:rPr>
        <w:t>общественных обсуждений по проекту решения Первоуральской городской Думы «О внесении изменений в Правила землепользования и застройки территории муниципального округа Первоуральск Свердловской области, утвержденные решением Первоуральской городской Думы                                                 от 26 августа 2010 года № 241»</w:t>
      </w:r>
      <w:r>
        <w:rPr>
          <w:rFonts w:cs="Liberation Serif" w:ascii="Liberation Serif" w:hAnsi="Liberation Serif"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2. Настоящее постановление опубликовать в газете «Вечерний Первоуральск» </w:t>
        <w:br/>
        <w:t xml:space="preserve">и разместить на официальном сайте муниципального округа Первоуральск </w:t>
        <w:br/>
        <w:t>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на заместителя Главы муниципального округа Первоуральск по муниципальному управлению                       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426" w:footer="284" w:bottom="3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6:26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5-07-29T08:35:00Z</dcterms:modified>
  <cp:revision>4</cp:revision>
  <dc:subject/>
  <dc:title> </dc:title>
</cp:coreProperties>
</file>