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внесения изменений в проект межевания территории 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от 11 мая 2022 года № 104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8 августа 2025 года </w:t>
        <w:br/>
      </w:r>
      <w:r>
        <w:rPr>
          <w:rFonts w:cs="Liberation Serif" w:ascii="Liberation Serif" w:hAnsi="Liberation Serif"/>
          <w:szCs w:val="28"/>
        </w:rPr>
        <w:t>по проекту внесения изменений в проект межевания территории 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от 11 мая 2022 года № 1042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муниципального округа Первоуральск, утвержденным решением Первоуральской городской Думой от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внесения изменений в проект межевания территории 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</w:t>
        <w:br/>
        <w:t xml:space="preserve">от 11 мая 2022 года № 1042 </w:t>
      </w:r>
      <w:r>
        <w:rPr>
          <w:rFonts w:cs="Liberation Serif" w:ascii="Liberation Serif" w:hAnsi="Liberation Serif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8-27T05:41:00Z</dcterms:modified>
  <cp:revision>14</cp:revision>
  <dc:subject/>
  <dc:title> </dc:title>
</cp:coreProperties>
</file>