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общественных обсуждений по проекту межевания территории </w:t>
              <w:br/>
              <w:t xml:space="preserve">в границах планировочной структуры, </w:t>
              <w:br/>
              <w:t>по адресу: Свердловская область город Первоуральск, переулок Базовый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Градостроительным кодексом Российской Федерации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Уставом муниципального округа Первоуральск, документом территориального планирования, утвержденного приказом Министерства строительства и развития инфраструктуры Свердловской области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от 25 сентября 2008 года № 485, от 28 октября 2010 года № 265 и от 29 марта 2012 года </w:t>
        <w:br/>
        <w:t xml:space="preserve">№ 482», Правилами землепользования и застройки территории муниципального округа Первоуральск Свердловской области, утвержденными решением Первоуральской городской Думы от 26 августа 2010 года № 241, в действующей редакции, Положением </w:t>
        <w:br/>
        <w:t xml:space="preserve">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</w:t>
        <w:br/>
        <w:t>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>общественных обсуждений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Times New Roman CYR" w:ascii="Liberation Serif" w:hAnsi="Liberation Serif"/>
        </w:rPr>
        <w:t>по проекту межевания территории в границах планировочной структуры, по адресу: Свердловская область город Первоуральск, переулок Базовый</w:t>
      </w:r>
      <w:r>
        <w:rPr>
          <w:rFonts w:cs="Times New Roman CYR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 xml:space="preserve">(далее - Проект) с 02 сентября 2025 года </w:t>
        <w:br/>
        <w:t>по 30 сентября 2025 года (приложение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по Проекту с участием граждан, постоянно проживающих </w:t>
        <w:br/>
        <w:t>на территории, в отношении которой подготовлен данный Проект, правообладателей,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</w:t>
      </w:r>
      <w:r>
        <w:rPr>
          <w:rFonts w:cs="Arial" w:ascii="Liberation Serif" w:hAnsi="Liberation Serif"/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в государственной информационной системе «Единый портал государственных и муниципальных услуг (функций)»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02 сентября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е к нему информационные материалы, подлежащие рассмотрению на общественных обсужде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</w:t>
      </w:r>
      <w:r>
        <w:rPr>
          <w:rFonts w:cs="Arial" w:ascii="Liberation Serif" w:hAnsi="Liberation Serif"/>
          <w:color w:val="000000"/>
        </w:rPr>
        <w:t>03 сентября 2025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муниципального округа Первоуральск по адресу: 623100, город Первоуральск,                           улица Ватутина, 41 с 03 сентября 2025 года по 25 сентября 2025 года 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 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предложений </w:t>
        <w:br/>
        <w:t>и замечаний по проекту с 03 сентября 2025 года по 25 сентября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проекту, подготовить протокол общественных обсуждений и заключение о результатах общественных обсуждений до 30 сентября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</w:t>
        <w:br/>
        <w:t xml:space="preserve">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, в государственной информационной системе «Единый портал государственных и муниципальных услуг (функций)»                                              30 сентября </w:t>
      </w:r>
      <w:r>
        <w:rPr>
          <w:rFonts w:cs="Arial" w:ascii="Liberation Serif" w:hAnsi="Liberation Serif"/>
          <w:color w:val="000000"/>
        </w:rPr>
        <w:t>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3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02 сентября 2025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 xml:space="preserve">5. Контроль за исполнением настоящего постановления возложить на заместителя Главы муниципального округа Первоуральск по муниципальному управлению </w:t>
        <w:br/>
        <w:t>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8:56:00Z</dcterms:created>
  <dc:creator>gorduma1</dc:creator>
  <dc:description/>
  <cp:keywords/>
  <dc:language>en-US</dc:language>
  <cp:lastModifiedBy>Ващенко Юлия Александровна</cp:lastModifiedBy>
  <cp:lastPrinted>2025-08-27T13:55:00Z</cp:lastPrinted>
  <dcterms:modified xsi:type="dcterms:W3CDTF">2025-08-28T06:39:00Z</dcterms:modified>
  <cp:revision>3</cp:revision>
  <dc:subject/>
  <dc:title> </dc:title>
</cp:coreProperties>
</file>