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7"/>
        <w:gridCol w:w="3184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25</w:t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/>
      </w:pPr>
      <w:r>
        <w:rPr/>
        <w:t>г. Первоуральск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213"/>
        <w:gridCol w:w="464"/>
        <w:gridCol w:w="4395"/>
      </w:tblGrid>
      <w:tr>
        <w:trPr/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Обеспечение жильем молодых семей на территории муниципального округа Первоуральск на 2022-2027 годы», утвержденную постановлением Администрации городского округа Первоуральск от                     23 августа 2021 года № 1624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В соответствии с постановлением Правительства РФ от 17 декабря 2010 года </w:t>
        <w:br/>
        <w:t>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с постановлением Правительства Свердловской области от 01 февраля 2024 года № 54-ПП «О реализации отдельных мероприятий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», утвержденной постановлением Правительства Свердловской области от</w:t>
        <w:br/>
        <w:t>24 октября 2013 года № 1296-ПП, со статьей 179 Бюджетного кодекса Российской Федерации, с постановлением Администрации городского округа Первоуральск от  12 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в соответствие с решением Первоуральской городской Думы от 27 февраля 2025 года № 267 «</w:t>
      </w:r>
      <w:r>
        <w:rPr>
          <w:rFonts w:cs="Liberation Serif" w:ascii="Liberation Serif" w:hAnsi="Liberation Serif"/>
          <w:bCs/>
        </w:rPr>
        <w:t xml:space="preserve">О внесении изменений в решение Первоуральской городской Думы от </w:t>
        <w:br/>
        <w:t>19 декабря 2024 года № 249 «</w:t>
      </w:r>
      <w:r>
        <w:rPr>
          <w:rFonts w:cs="Liberation Serif" w:ascii="Liberation Serif" w:hAnsi="Liberation Serif"/>
        </w:rPr>
        <w:t xml:space="preserve">О бюджете муниципального округа Первоуральск на </w:t>
        <w:br/>
        <w:t>2025 год и плановый период 2026 и 2027 годов», Администрация муниципального округа Первоуральск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Liberation Serif" w:ascii="Liberation Serif" w:hAnsi="Liberation Serif"/>
        </w:rPr>
        <w:t>1.</w:t>
        <w:tab/>
        <w:t>Внести в муниципальную программу «Обеспечение жильем молодых семей на территории муниципального округа Первоуральск на 2022-2027 годы», утвержденную постановлением Администрации городского округа Первоуральск от 23 августа 2021 года № 1624 следующие изменения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Liberation Serif" w:ascii="Liberation Serif" w:hAnsi="Liberation Serif"/>
          <w:bCs/>
        </w:rPr>
        <w:t>1) Паспорт муниципальной программы «Обеспечение жильем молодых семей на территории муниципального округа Первоуральск  на 2022-2027 годы» изложить в новой редакции (приложение 1);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Раздел 2. Цели и задачи, целевые показатели муниципальной программы «Обеспечение жильем молодых семей на территории городского округа Первоуральск на 2022-2027 годы» (приложение 2);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Раздел 3. План мероприятий муниципальной программы «Обеспечение жильем молодых семей на территории муниципального округа Первоуральск на  2022 -2027 годы» изложить в новой редакции (приложение 3)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Liberation Serif" w:ascii="Liberation Serif" w:hAnsi="Liberation Serif"/>
        </w:rPr>
        <w:t>2.</w:t>
        <w:tab/>
        <w:t>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cs="Liberation Serif" w:ascii="Liberation Serif" w:hAnsi="Liberation Serif"/>
        </w:rPr>
        <w:t>3.</w:t>
        <w:tab/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постановления возложить 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 xml:space="preserve">                 И.В. Кабец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tLeast" w:line="2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284" w:top="340" w:footer="28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8-01T07:18:00Z</dcterms:modified>
  <cp:revision>86</cp:revision>
  <dc:subject/>
  <dc:title/>
</cp:coreProperties>
</file>