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.08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  дома, расположенного  по  адресу: Свердловская область, город Первоуральск, улица  Медиков, дом 7а,  аварийным  и подлежащим сносу 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 Первоуральск   от  31 мая 2021 года № 1061 «</w:t>
      </w:r>
      <w:r>
        <w:rPr>
          <w:rFonts w:eastAsia="Arial Unicode MS" w:cs="Liberation Serif" w:ascii="Liberation Serif" w:hAnsi="Liberation Serif"/>
          <w:sz w:val="24"/>
          <w:szCs w:val="24"/>
        </w:rPr>
        <w:t>О признании многоквартирного дома  аварийным и подлежащим сносу и установлении срока для расселения граждан из аварийного жилищного  фонда»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на основани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Заключения межведомственной комиссии о признании  многоквартирного  жилого  дома аварийным и подлежащим сносу </w:t>
      </w: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eastAsia="Arial Unicode MS" w:cs="Liberation Serif" w:ascii="Liberation Serif" w:hAnsi="Liberation Serif"/>
          <w:sz w:val="24"/>
          <w:szCs w:val="24"/>
        </w:rPr>
        <w:t>30 апреля 2021 года № 255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Уставом муниципального округа Первоуральск, Администрация муниципальн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Изъять для муниципальных нужд земельный участок с кадастровым номером </w:t>
      </w:r>
      <w:r>
        <w:rPr>
          <w:rFonts w:eastAsia="TimesNewRomanPSMT;MS Mincho" w:cs="TimesNewRomanPSMT;MS Mincho" w:ascii="Liberation Serif" w:hAnsi="Liberation Serif"/>
          <w:sz w:val="24"/>
          <w:szCs w:val="24"/>
        </w:rPr>
        <w:t>66:58:0113001:74</w:t>
      </w:r>
      <w:r>
        <w:rPr>
          <w:rFonts w:eastAsia="Times New Roman" w:cs="Liberation Serif" w:ascii="Liberation Serif" w:hAnsi="Liberation Serif"/>
          <w:sz w:val="24"/>
          <w:szCs w:val="24"/>
        </w:rPr>
        <w:t>, площадью 951 квадратных метров, находящийся в общей долевой собственности собственников жилых помещений в доме, расположенного по адресу: Свердловская область, город Первоуральск, улица Медиков, дом 7а, в связи с признанием расположенного на нем многоквартирного жил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Жилищному отделу комитета по управлению имуществом Администрации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      -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.    Контроль за исполнением настоящего постановления возложить  на заместителя Главы муниципального округа Первоуральск по муниципальному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Глава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</w:t>
        <w:tab/>
        <w:t xml:space="preserve">           </w:t>
        <w:tab/>
        <w:t xml:space="preserve">                                          И.В. Кабец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0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5-08-06T09:43:00Z</dcterms:modified>
  <cp:revision>182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