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6.08.2025 № 2025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:</w:t>
      </w:r>
    </w:p>
    <w:tbl>
      <w:tblPr>
        <w:tblW w:w="96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55"/>
        <w:gridCol w:w="2567"/>
        <w:gridCol w:w="1649"/>
        <w:gridCol w:w="1811"/>
        <w:gridCol w:w="2515"/>
      </w:tblGrid>
      <w:tr>
        <w:trPr>
          <w:trHeight w:val="23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exact" w:line="190" w:before="0" w:after="6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азначение помещ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омер этажа (этаж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лощадь помещения, кв. м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номер </w:t>
              <w:br/>
              <w:t>помещения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Жилое комната (в квартире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  <w:t>23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113001:387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,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113001:42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</w:t>
            </w:r>
          </w:p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,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113001:42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113001:424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0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/>
      <w:ind w:left="40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5-08-06T09:43:00Z</dcterms:modified>
  <cp:revision>11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