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8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/>
      </w:pPr>
      <w:r>
        <w:rPr/>
        <w:t>г. Первоуральск</w:t>
      </w:r>
    </w:p>
    <w:tbl>
      <w:tblPr>
        <w:tblW w:w="474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</w:tblGrid>
      <w:tr>
        <w:trPr/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spacing w:lineRule="auto" w:line="276"/>
              <w:ind w:right="31" w:hanging="0"/>
              <w:jc w:val="right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76"/>
              <w:ind w:right="48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внесении изменений в муниципальную программу </w:t>
            </w:r>
            <w:r>
              <w:rPr>
                <w:rFonts w:cs="Liberation Serif" w:ascii="Liberation Serif" w:hAnsi="Liberation Serif"/>
              </w:rPr>
              <w:t>«Управление муниципальной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собственностью и земельными ресурсами, расположенными на территории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муниципального округа Первоуральск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на 2025-2030 годы», утвержденную постановлением Администрации городского округа Первоуральск от 01 ноября 2024 года            № 2738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</w:t>
            </w:r>
            <w:r>
              <w:rPr>
                <w:rFonts w:cs="Liberation Serif" w:ascii="Liberation Serif" w:hAnsi="Liberation Serif"/>
                <w:bCs/>
              </w:rPr>
              <w:t xml:space="preserve">В соответствии со статьей 179 Бюджетного кодекса Российской Федерации, постановлением Администрации городского округа Первоуральск от 12 октября                2021 года № 1953 «Об утверждении Порядка разработки, реализации и оценки эффективности муниципальных программ муниципального округа Первоуральск», в целях приведения муниципальной программы в соответствие с решением Первоуральской городской Думы от 26 июня 2025 года № 301 «О внесении изменений в решение Первоуральской городской Думы </w:t>
            </w:r>
            <w:r>
              <w:rPr>
                <w:rFonts w:cs="Liberation Serif" w:ascii="Liberation Serif" w:hAnsi="Liberation Serif"/>
              </w:rPr>
              <w:t xml:space="preserve">от 19 декабря 2024 года № 249  </w:t>
            </w:r>
            <w:r>
              <w:rPr>
                <w:rFonts w:cs="Liberation Serif" w:ascii="Liberation Serif" w:hAnsi="Liberation Serif"/>
                <w:bCs/>
              </w:rPr>
              <w:t>«О бюджете муниципального округа Первоуральск на 2025 год и плановый период 2026 и 2027 годов», Администрация муниципального округа Первоуральск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0"/>
              <w:ind w:left="0" w:firstLine="708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Внести в муниципальную программу «Управление муниципальной собственностью и земельными ресурсами, расположенными на территории муниципального округа Первоуральск на 2025-2030 годы», утвержденную постановлением Администрации городского округа Первоуральск от 01 ноября 2024 года № 2738 следующие изменения: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76" w:before="0" w:after="0"/>
              <w:ind w:left="0" w:firstLine="708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муниципальной программы «Управление муниципальной собственностью и земельными ресурсами, расположенными на территории муниципального округа Первоуральск на 2025 - 2030 годы» изложить в новой редакции (приложение 1)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76" w:before="0" w:after="0"/>
              <w:ind w:left="0" w:firstLine="708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дел 2. «Цели и задачи, целевые показатели муниципальной программы «Управление муниципальной собственностью и земельными ресурсами, расположенными на территории муниципального округа Первоуральск на                      2025 – 2030 годы» изложить в новой редакции (приложение 2);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76" w:before="0" w:after="0"/>
              <w:ind w:left="0" w:firstLine="708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дел 3. «План мероприятий муниципальной программы «Управление муниципальной собственностью и земельными ресурсами, расположенными на территории муниципального округа Первоуральск на 2025 - 2030 годы» изложить в новой редакции (приложение 3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0"/>
              <w:ind w:left="0" w:firstLine="708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стить настоящее постановление на официальном сайте муниципального округа Первоуральс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Контроль за исполнением настоящего постановления возложить на заместителя Главы муниципального округа Первоуральск по муниципальному управлению Д.М. Крючкова.</w:t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left="708" w:hanging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а муниципального округа Первоуральск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13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13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96" w:hanging="13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4" w:hanging="13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12" w:hanging="13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20" w:hanging="13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55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8-07T03:56:00Z</dcterms:modified>
  <cp:revision>19</cp:revision>
  <dc:subject/>
  <dc:title/>
</cp:coreProperties>
</file>