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1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00" w:leader="none"/>
        </w:tabs>
        <w:autoSpaceDE w:val="false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</w:t>
      </w:r>
      <w:r>
        <w:rPr>
          <w:rFonts w:cs="Liberation Serif" w:ascii="Liberation Serif" w:hAnsi="Liberation Serif"/>
        </w:rPr>
        <w:t>от 06.08.2025 № 2045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center"/>
        <w:rPr>
          <w:rFonts w:ascii="Liberation Serif" w:hAnsi="Liberation Serif" w:cs="Liberation Serif"/>
          <w:szCs w:val="24"/>
        </w:rPr>
      </w:pPr>
      <w:bookmarkStart w:id="0" w:name="Par43"/>
      <w:bookmarkStart w:id="1" w:name="Par34"/>
      <w:bookmarkEnd w:id="0"/>
      <w:bookmarkEnd w:id="1"/>
      <w:r>
        <w:rPr>
          <w:rFonts w:cs="Liberation Serif" w:ascii="Liberation Serif" w:hAnsi="Liberation Serif"/>
          <w:szCs w:val="24"/>
        </w:rPr>
        <w:t>Паспорт муниципальной программы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eastAsia="Liberation Serif" w:cs="Liberation Serif" w:ascii="Liberation Serif" w:hAnsi="Liberation Serif"/>
          <w:bCs/>
          <w:szCs w:val="24"/>
        </w:rPr>
        <w:t xml:space="preserve"> </w:t>
      </w:r>
      <w:r>
        <w:rPr>
          <w:rFonts w:cs="Liberation Serif" w:ascii="Liberation Serif" w:hAnsi="Liberation Serif"/>
          <w:bCs/>
          <w:szCs w:val="24"/>
        </w:rPr>
        <w:t xml:space="preserve">«Управление муниципальной собственностью и земельными ресурсами, 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  <w:t xml:space="preserve">расположенными на территории </w:t>
      </w:r>
      <w:r>
        <w:rPr>
          <w:rFonts w:cs="Liberation Serif" w:ascii="Liberation Serif" w:hAnsi="Liberation Serif"/>
          <w:szCs w:val="24"/>
        </w:rPr>
        <w:t>муниципального округа</w:t>
      </w:r>
      <w:r>
        <w:rPr>
          <w:rFonts w:cs="Liberation Serif" w:ascii="Liberation Serif" w:hAnsi="Liberation Serif"/>
          <w:bCs/>
          <w:szCs w:val="24"/>
        </w:rPr>
        <w:t xml:space="preserve"> Первоуральск на </w:t>
        <w:br/>
        <w:t>2025 – 2030 годы»</w:t>
      </w:r>
    </w:p>
    <w:p>
      <w:pPr>
        <w:pStyle w:val="ConsPlusNormal"/>
        <w:jc w:val="center"/>
        <w:rPr>
          <w:rFonts w:ascii="Liberation Serif" w:hAnsi="Liberation Serif" w:cs="Liberation Serif"/>
          <w:bCs/>
          <w:szCs w:val="24"/>
        </w:rPr>
      </w:pPr>
      <w:r>
        <w:rPr>
          <w:rFonts w:cs="Liberation Serif" w:ascii="Liberation Serif" w:hAnsi="Liberation Serif"/>
          <w:bCs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6656"/>
      </w:tblGrid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уратор муниципальной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Заместитель Главы муниципального округа Первоуральск по муниципальному управлению,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Крючков Дмитрий Михайлович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Ответственный специалист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пециалист отдела земельно-имущественных отношений комитета по управлению имуществом,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иефтова Ирина Сергеевна</w:t>
            </w:r>
          </w:p>
        </w:tc>
      </w:tr>
      <w:tr>
        <w:trPr>
          <w:trHeight w:val="6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Цели и задач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И</w:t>
            </w:r>
            <w:r>
              <w:rPr>
                <w:rFonts w:cs="Liberation Serif" w:ascii="Liberation Serif" w:hAnsi="Liberation Serif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5" w:leader="none"/>
              </w:tabs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>2.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 xml:space="preserve">Обеспечение граждан жилыми помещениями, проживающих на территории муниципального </w:t>
            </w:r>
            <w:r>
              <w:rPr>
                <w:rFonts w:cs="Liberation Serif" w:ascii="Liberation Serif" w:hAnsi="Liberation Serif"/>
                <w:color w:val="000000"/>
              </w:rPr>
              <w:t xml:space="preserve">округа Первоуральск и проведение мероприятий по приобретению объектов недвижимого и движимого имущества для исполнения полномочий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1. Обеспечение проведения работ по постановке на кадастровый учет и оформлению прав собственности на имущество муниципального округа Первоуральс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2. Исполнение органами местного самоуправления полномочий, установленных законодательством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Улучшение эффективности деятельности организаций, учредителем которых является муниципальный округ Первоуральс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4. Приобретение жилых помещений, повышение качества и стандартов жизни населения, создание благоприятных условий для гражда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. Приобретение, аренда недвижимого и движимого имущества для предоставления органам местного самоуправления с целью исполнению полномоч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Перечень основных целевых показателей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. Количество объектов, в отношении которых проведены работы по технической инвентаризации и постановке на государственный кадастровый учет,  в том числе безхозяйных объектов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2. Протяженность автомобильных дорог, в отношении которых необходимо выполнить межевание, техническую инвентаризацию и паспортизацию, кадастровые работы;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3. Количество объектов, в отношении которых проведена оценка рыночной стоимости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. Количество публикаций, объявлений, необходимых для информирования потенциальных арендаторов и покупателей муниципального имущества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. Количество земельных участков, которые необходимо образовать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. Площадь земельных участков, в отношении которых необходимо провести межевание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. Количество выплат гражданам, имеющим трех и более детей, взамен земельного участка, предоставляемого для индивидуального жилищного строительства в собственность бесплатно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. Количество учреждений в сфере землепользова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. Количество незаконно размещенных рекламных конструкций; нестационарных объектов, иных незаконных и самовольных зданий, сооружений; ветхих и аварийных нежилых зданий подлежащих сносу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. Количество объектов, в отношении которых необходимо проведение ремонта, обеспечение сохранности и надлежащего содержа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1. Количество мероприятий проведенных в отношении организаций, учредителем которых является муниципальный </w:t>
            </w:r>
            <w:r>
              <w:rPr>
                <w:rFonts w:cs="Liberation Serif" w:ascii="Liberation Serif" w:hAnsi="Liberation Serif"/>
              </w:rPr>
              <w:t>округ</w:t>
            </w:r>
            <w:r>
              <w:rPr>
                <w:rFonts w:cs="Liberation Serif" w:ascii="Liberation Serif" w:hAnsi="Liberation Serif"/>
                <w:szCs w:val="24"/>
              </w:rPr>
              <w:t xml:space="preserve"> Первоуральск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color w:val="000000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2. Количество жилых помещений, приобретенных </w:t>
            </w:r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муниципальным округом;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Cs w:val="24"/>
              </w:rPr>
              <w:t>13. Количество объектов недвижимого</w:t>
            </w:r>
            <w:r>
              <w:rPr>
                <w:rFonts w:cs="Liberation Serif" w:ascii="Liberation Serif" w:hAnsi="Liberation Serif"/>
                <w:szCs w:val="24"/>
              </w:rPr>
              <w:t xml:space="preserve"> и движимого имущества приобретаемых в муниципальную собственность для исполнения полномочий органов местного самоуправления;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4. Количество объектов недвижимого и движимого имущества оформленных в аренду для предоставления муниципальным организациям;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25 - 2030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национального проекта, на реализацию целей и задач которого направлены мероприятия муниципальной 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 регионального проекта, на реализацию целей и задач которого направлены мероприятия муниципальной  программы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именование  государственной программы Свердловской области, в рамках которой реализуются мероприятия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бъемы финансирования муниципальной программы  по годам реализации, тыс. рублей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ВСЕГО: 544 165,26 тыс. руб.; в том числе: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color w:val="000000"/>
              </w:rPr>
              <w:t>2025 год – 279 528,3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6 год – 119 206,3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7 год – 36 002,64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8 год – 36 502,6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9 год – 36 462,6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30 год – 36 462,64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Из них: федеральный бюджет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9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областной бюджет: 2136,0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5 год – 2136,07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6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7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8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местный бюджет: 542 029,19 тыс. руб.; в том числе: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Fonts w:cs="Liberation Serif" w:ascii="Liberation Serif" w:hAnsi="Liberation Serif"/>
                <w:color w:val="000000"/>
              </w:rPr>
              <w:t>2025 год – 277 392,3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6 год – 119 206,3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7 год – 36 002,6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8 год – 36 502,6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29 год – 36 462,6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color w:val="000000"/>
              </w:rPr>
              <w:t>2030 год – 36 462,64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, на условиях софинансирования: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0,00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0,00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7 год – 0,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8 год – 0,00 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029 год – 0,00  тыс. руб.;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30 год – 0,00  тыс. руб.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размещения муниципальной программы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На сайте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szCs w:val="24"/>
                </w:rPr>
                <w:t>www.prvadm.ru</w:t>
              </w:r>
            </w:hyperlink>
            <w:r>
              <w:rPr>
                <w:rFonts w:cs="Liberation Serif" w:ascii="Liberation Serif" w:hAnsi="Liberation Serif"/>
                <w:color w:val="000000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в разделе «Официально»,  в подразделе «Экономика», в подразделе «Бюджет» (подраздел «Муниципальные программы»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2" w:name="Par105"/>
      <w:bookmarkStart w:id="3" w:name="Par10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правлена 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В рамках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 - 2030 годы» решаются следующие пробле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Систематизация и актуализация сведений в реестре муниципального имуще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Проведение кадастровых, инвентаризационных работ, межевание земельных участков решают проблему вовлечения в хозяйственный оборот имущества и последующего получения доходов бюджета муниципального образования от использования, продажи муниципального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3. Для поддержания муниципального имущественного комплекса на существующем уровне необходимо вкладывать средства в восстановление объектов недвижимости, в том числе проводить капитальный ремонт объектов, оценку объектов муниципальной собственности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Межевание, техническая инвентаризация, паспортизация в отношении автомобильных дорог муниципального округа Первоуральск в целях учета, ремонта и строительства новых автодоро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Формирование, оценка земельных участков с целью продажи для обеспечения доходов бюджета муниципального образования и вовлечения неразграниченных земель в оборот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Упорядочение деятельности по распространению наружной рекламы на территории муниципального округа Первоуральск, выдаче (аннулированию) разрешений на установку рекламных конструкций на территории муниципального образования с целью соблюдения законодательства Российской Федерации и получения неналоговых доходов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Обеспечение малоимущих граждан жилыми помещениями, проживающих на территории муниципальн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Обеспечение деятельности ПМКУ «Кадастровая палата» в целях управления земельными ресурсами, реализации национальных проектов  и Федеральных законов, связанных с оформлением земельных участков, расположенных на территории муниципального округа Первоуральск для дальнейшего вовлечения в оборо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7. Одним из направлений муниципальной программы является осуществление мероприятия по реализации указов Президент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Liberation Serif" w:ascii="Liberation Serif" w:hAnsi="Liberation Serif"/>
        </w:rPr>
        <w:t xml:space="preserve">На основании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Указа</w:t>
        </w:r>
      </w:hyperlink>
      <w:r>
        <w:rPr>
          <w:rFonts w:cs="Liberation Serif" w:ascii="Liberation Serif" w:hAnsi="Liberation Serif"/>
        </w:rPr>
        <w:t xml:space="preserve"> Президента Российской Федерации от 07 мая 2012 года                № 600 «О мерах по обеспечению граждан Российской Федерации доступным и комфортным жильем и повышению качества жилищно-коммунальных услуг» в программе  обозначены ключевые приоритеты, направленные на достижение целевых показателей социально-экономического развития Российской Федерации. Одним из ведущих вопросов является обеспечение многодетных семей земельными участками с необходимой инженерной инфраструктурой, а также сокращение очередности предоставления льготным категориям граждан земельных участков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граждан, имеющих трех и более детей, обладающих правом на предоставление однократно бесплатно в собственность земельных участков для индивидуального жилищного строительства, социальной выплатой взамен земельного участка с их согласия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Привлечение специалистов на вакантные должности в бюджетные учреждения, а именно работников образования, управления культуры, здравоохранения, участковых уполномоченных полиции, что позволит муниципальному округа Первоуральск стать приоритетным местом для выбора работы, а жителям муниципального округа Первоуральск своевременно и качественно получать услуги в основных сферах жизне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Цели и задачи муниципальной программы, целевые показател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сновными целями совершенствования управления муниципальным имуществом являю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здание системы муниципального учета объектов недвижимости, обеспечивающей эффективное и рациональное использование и управление муниципальной собственностью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граждан жилыми помещениями, проживающих на территории муниципального округа Первоуральск и проведение мероприятий по приобретению объектов недвижимого и движимого имущества для исполнения полномочий органов местного самоуправления.1) обеспечение экономической основы для осуществления полномочий органов местного самоуправления по решению вопросов местного значения, а также отдельных государственных полномочий, переданных органам местного самоуправления, в случаях, установленных федеральными законами и законами Сверд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А также повышение эффективности управления муниципальным имуществом,  обеспечение доходов местного бюджета от использования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2. Основными задачами управления муниципальным имуществом являются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инвентаризация и регистрация права муниципальной собственности на объекты недвижимости, земельные участки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оведение кадастровых работ на объекты недвижимости и регистрация права муниципальной собственности на объекты недвижимости, земельные участ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проведение кадастровых работ и технической инвентаризации газовых и электрических сетей города и регистрация права собственности;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звитие улично-дорожной сети, развитие коммунальной инфраструктуры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вовлечение объектов недвижимости в хозяйственный оборот; увеличение доходного потенциала муниципального образования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приватизация муниципального имущества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оптимизация состава и количества муниципальных предприятий, в том числе путем приватизац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выявление бесхозяйного имущества и постановка его на учет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проведение оценки эффективности использования имущества, переданного в хозяйственное ведение муниципальным унитарным предприятиям и оперативного управления муниципальным учреждениям, а также имущества муниципальной казны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) совершенствование нормативно-методической базы в сфере управления муниципальным имуществом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обеспечение жильем специалистов бюджетной сферы,  малоимущих граждан жильем, повышение качества и стандартов жизни населения, создание благоприятных условий для граждан.</w:t>
      </w:r>
    </w:p>
    <w:p>
      <w:pPr>
        <w:pStyle w:val="Normal"/>
        <w:widowControl w:val="false"/>
        <w:autoSpaceDE w:val="false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8" w:gutter="0" w:header="720" w:top="776" w:footer="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vadm.ru/" TargetMode="External"/><Relationship Id="rId3" Type="http://schemas.openxmlformats.org/officeDocument/2006/relationships/hyperlink" Target="consultantplus://offline/ref=C4A530B2169A91DA62CCB4C25FED1B38E960122B4AD5A58BBC966F3756B6E36E1F8A69E65107A2E4E967772AAFu10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2:00Z</dcterms:created>
  <dc:creator>user</dc:creator>
  <dc:description/>
  <cp:keywords/>
  <dc:language>en-US</dc:language>
  <cp:lastModifiedBy>Ващенко Юлия Александровна</cp:lastModifiedBy>
  <cp:lastPrinted>2024-08-29T10:00:00Z</cp:lastPrinted>
  <dcterms:modified xsi:type="dcterms:W3CDTF">2025-08-07T04:00:00Z</dcterms:modified>
  <cp:revision>10</cp:revision>
  <dc:subject/>
  <dc:title>АДМИНИСТРАЦИЯ ГОРОДСКОГО ОКРУГА ПЕРВОУРАЛЬСК</dc:title>
</cp:coreProperties>
</file>