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37"/>
        <w:gridCol w:w="3157"/>
      </w:tblGrid>
      <w:tr>
        <w:trPr>
          <w:trHeight w:val="432" w:hRule="atLeast"/>
        </w:trPr>
        <w:tc>
          <w:tcPr>
            <w:tcW w:w="3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25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</w:t>
            </w:r>
            <w:hyperlink w:anchor="P31">
              <w:r>
                <w:rPr>
                  <w:rStyle w:val="InternetLink"/>
                  <w:rFonts w:cs="Liberation Serif" w:ascii="Liberation Serif" w:hAnsi="Liberation Serif"/>
                </w:rPr>
                <w:t xml:space="preserve">Перечня управляющих организаций для управления многоквартирными </w:t>
              </w:r>
            </w:hyperlink>
            <w:r>
              <w:rPr>
                <w:rFonts w:cs="Liberation Serif" w:ascii="Liberation Serif" w:hAnsi="Liberation Serif"/>
              </w:rPr>
              <w:t>домами, расположенными на территории муниципального округа Первоуральск, в отношении которых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ConsPlusNormal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соответствии со статьей 161 Жилищного кодекса Российской Федерации,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Постановлением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Правительства Российской Федерации от 21 декабря 2018 года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, в связи с поступлением заявления управляющей организации общество с ограниченной ответственностью «Снега» (ИНН 6684038184) о включении управляющей организации в Перечень управляющих организаций для управления многоквартирными домами, расположенными на территории муниципального округа Первоуральск, в отношении которых собственниками помещений в м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огоквартирном доме не выбран способ управления таким домом или выбранный способ управления не реализован, не определена управляющая организация,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руководствуясь Уставом муниципального округа Первоуральск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1. Утвердить </w:t>
            </w:r>
            <w:hyperlink w:anchor="P36">
              <w:r>
                <w:rPr>
                  <w:rStyle w:val="InternetLink"/>
                  <w:rFonts w:cs="Liberation Serif" w:ascii="Liberation Serif" w:hAnsi="Liberation Serif"/>
                </w:rPr>
                <w:t>Перечень управляющих</w:t>
              </w:r>
            </w:hyperlink>
            <w:r>
              <w:rPr>
                <w:rFonts w:cs="Liberation Serif" w:ascii="Liberation Serif" w:hAnsi="Liberation Serif"/>
              </w:rPr>
              <w:t xml:space="preserve"> организаций для управления многоквартирным домом, расположенным на территории муниципального округа Первоуральск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 (прилагается).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2. Управлению жилищно-коммунального хозяйства и строительства муниципального округа Первоуральск разместить актуализированный Перечень в государственной информационной системе жилищно-коммунального хозяйства и на официальном сайте Управления в сети «Интернет» (http://prvugkh.ru/).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3. Постановление Администрации муниципального округа Первоуральск              от 21 января 2025 года № 137 «Об утверждении </w:t>
            </w:r>
            <w:hyperlink w:anchor="P31">
              <w:r>
                <w:rPr>
                  <w:rStyle w:val="InternetLink"/>
                  <w:rFonts w:cs="Liberation Serif" w:ascii="Liberation Serif" w:hAnsi="Liberation Serif"/>
                </w:rPr>
                <w:t xml:space="preserve">Перечня управляющих организаций для управления многоквартирными </w:t>
              </w:r>
            </w:hyperlink>
            <w:r>
              <w:rPr>
                <w:rFonts w:cs="Liberation Serif" w:ascii="Liberation Serif" w:hAnsi="Liberation Serif"/>
              </w:rPr>
              <w:t>домами, расположенными на территории городского округа Первоуральск, в отношении которых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» считать утратившим силу.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Настоящее постановление разместить на официальном сайте муниципального округа Первоуральск.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 Контроль за исполнением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Полякова Д.Н.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24" w:gutter="0" w:header="284" w:top="340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7FE5AFA6360E9BC753CC526D8A648B05699A0BBD098501A9640303E9A13039BBA3BC7EF886F52B6237AFFECC5F1E4AF169442607DFFDE7EwC4D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1:14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8-08T04:20:00Z</dcterms:modified>
  <cp:revision>10</cp:revision>
  <dc:subject/>
  <dc:title/>
</cp:coreProperties>
</file>