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прогнозе социально-экономического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я муниципального округа Первоуральск на долгосрочный период 2026-2031 годы и среднесрочный период 2026-2028 годы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Бюджетным Кодексом Российской Федерации, Федеральным законом от 28 июня 2014 года № 172-ФЗ «О стратегическом планировании</w:t>
              <w:br/>
              <w:t xml:space="preserve"> в Российской Федерации», руководствуясь Положением о бюджетном устройстве и бюджетном процессе в муниципальном округе Первоуральск, утвержденным решением Первоуральск городской Думы от 27 июля 2017 года № 649, Администрация муниципального округа Первоуральск,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твердить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</w:t>
              <w:tab/>
              <w:t>Прогноз социально-экономического развития муниципального округа Первоуральск на долгосрочный период 2026-2031 годы и пояснительную записку к прогнозу (приложение 1)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</w:t>
              <w:tab/>
              <w:t>Прогноз социально-экономического развития муниципального округа Первоуральск на среднесрочный период 2026-2028 годы и пояснительную записку к прогнозу (приложение 2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</w:t>
              <w:tab/>
              <w:t>Признать утратившим сил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ановление Администрации городского округа Первоуральск                от 16 августа 2022 года № 2046 «О прогнозе социально-экономического развития городского округа Первоуральск на 2023-2028годы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Постановление Администрации муниципального округа Первоуральск от 07 августа 2024 года № 2012 «О прогнозе социально-экономического развития муниципального округа Первоуральск на 2025-2027 годы»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</w:t>
              <w:tab/>
              <w:t xml:space="preserve">Настоящее постановление опубликовать на официальном сайте муниципального округа Первоуральск. 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  <w:tab/>
              <w:t>Контроль за исполнением настоящего постановления возложить на заместителя Главы муниципального округа Первоуральск по финансово-экономической политике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Подпись к картинке_"/>
    <w:qFormat/>
    <w:rPr>
      <w:sz w:val="28"/>
      <w:szCs w:val="28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Подпись к картинке"/>
    <w:basedOn w:val="Normal"/>
    <w:qFormat/>
    <w:pPr>
      <w:shd w:fill="FFFFFF" w:val="clear"/>
      <w:spacing w:lineRule="exact" w:line="32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9:07:00Z</dcterms:created>
  <dc:creator>allotdboss</dc:creator>
  <dc:description/>
  <dc:language>en-US</dc:language>
  <cp:lastModifiedBy>Ващенко Юлия Александровна</cp:lastModifiedBy>
  <cp:lastPrinted>2020-07-14T08:57:00Z</cp:lastPrinted>
  <dcterms:modified xsi:type="dcterms:W3CDTF">2025-08-11T09:08:00Z</dcterms:modified>
  <cp:revision>3</cp:revision>
  <dc:subject/>
  <dc:title/>
</cp:coreProperties>
</file>