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изменений в проект межевания территории в границах планировочной структуры, кадастрового квартала 66:58:0116002 по адресу:                        Свердловская область, город Первоуральск, проспект Ильича, утвержденный постановлением Администрации городского округа Первоуральск от 15 августа 2024 года </w:t>
              <w:br/>
              <w:t>№ 206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, утвержденных постановлением Главы муниципального округа Первоуральск                                               от 15 июля</w:t>
      </w:r>
      <w:r>
        <w:rPr>
          <w:rFonts w:cs="Liberation Serif" w:ascii="Liberation Serif" w:hAnsi="Liberation Serif"/>
          <w:szCs w:val="28"/>
        </w:rPr>
        <w:t xml:space="preserve"> 2025 года № 81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изменения в проект межевания территории в границах планировочной структуры, кадастрового квартала 66:58:0116002 по адресу: Свердловская область, город Первоуральск, проспект Ильича, утвержденный постановлением Администрации городского округа Первоуральск от 15 августа 2024 года № 2066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18:00Z</dcterms:created>
  <dc:creator>gorduma1</dc:creator>
  <dc:description/>
  <dc:language>en-US</dc:language>
  <cp:lastModifiedBy>Ващенко Юлия Александровна</cp:lastModifiedBy>
  <cp:lastPrinted>2018-11-01T13:56:00Z</cp:lastPrinted>
  <dcterms:modified xsi:type="dcterms:W3CDTF">2025-08-11T08:19:00Z</dcterms:modified>
  <cp:revision>3</cp:revision>
  <dc:subject/>
  <dc:title/>
</cp:coreProperties>
</file>