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межевания территории в границах планировочной структуры, по адресу: Свердловская область город Первоуральск, улица Вайнер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1 августа 2025 года </w:t>
        <w:br/>
      </w:r>
      <w:r>
        <w:rPr>
          <w:rFonts w:cs="Liberation Serif" w:ascii="Liberation Serif" w:hAnsi="Liberation Serif"/>
          <w:szCs w:val="28"/>
        </w:rPr>
        <w:t>по проекту межевания территории в границах планировочной структуры, по адресу: Свердловская область город Первоуральск, улица Вайнера</w:t>
      </w:r>
      <w:r>
        <w:rPr>
          <w:rFonts w:cs="Liberation Serif" w:ascii="Liberation Serif" w:hAnsi="Liberation Serif"/>
        </w:rPr>
        <w:t xml:space="preserve">, руководствуясь Положением </w:t>
        <w:br/>
        <w:t xml:space="preserve">о порядке организации и проведении общественных обсуждений или публичных слушаний по вопросам градостроительной деятельности на территории муниципального округа Первоуральск, утвержденным решением Первоуральской городской Думой </w:t>
        <w:br/>
        <w:t>от 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>общественных обсуждений по проекту межевания территории в границах планировочной структуры, по адресу: Свердловская область город Первоуральск, улица Вайнера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 Настоящее постановление опубликовать в газете «Вечерний Первоуральск» </w:t>
        <w:br/>
        <w:t xml:space="preserve">и разместить на официальном сайте муниципального округа Первоуральск </w:t>
        <w:br/>
        <w:t>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возложить на заместителя Главы муниципального округа Первоуральск по муниципальному управлению </w:t>
        <w:br/>
        <w:t>Д.М. Крючкова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6:10:00Z</dcterms:created>
  <dc:creator>gorduma1</dc:creator>
  <dc:description/>
  <cp:keywords/>
  <dc:language>en-US</dc:language>
  <cp:lastModifiedBy>Ващенко Юлия Александровна</cp:lastModifiedBy>
  <cp:lastPrinted>2025-08-11T11:09:00Z</cp:lastPrinted>
  <dcterms:modified xsi:type="dcterms:W3CDTF">2025-08-11T08:22:00Z</dcterms:modified>
  <cp:revision>3</cp:revision>
  <dc:subject/>
  <dc:title> </dc:title>
</cp:coreProperties>
</file>