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проекта внесения изменений в проект межевания территории в границах планировочной структуры, по адресу: Свердловская область, город Первоуральск, улица Фурманова, утвержденный постановлением Администрации городского округа Первоуральск </w:t>
              <w:br/>
              <w:t>от 11 мая 2022 года № 1042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статьей 46 Градостроительного кодекса Российской Федерации              от 29 декабря 2004 года № 190-ФЗ, </w:t>
      </w:r>
      <w:r>
        <w:rPr>
          <w:rFonts w:cs="Times New Roman CYR" w:ascii="Liberation Serif" w:hAnsi="Liberation Serif"/>
          <w:szCs w:val="28"/>
        </w:rPr>
        <w:t>с учетом заключения по результатам общественных обсуждений от 18 августа 2025 года, утвержденного постановлением Главы муниципального округа Первоуральск от 26 августа</w:t>
      </w:r>
      <w:r>
        <w:rPr>
          <w:rFonts w:cs="Liberation Serif" w:ascii="Liberation Serif" w:hAnsi="Liberation Serif"/>
          <w:szCs w:val="28"/>
        </w:rPr>
        <w:t xml:space="preserve"> 2025 года № 102, Администрация муниципальн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проекта внесения изменений в проект межевания территории </w:t>
        <w:br/>
        <w:t>в границах планировочной структуры, по адресу: Свердловская область, город Первоуральск, улица Фурманова, утвержденный постановлением Администрации городского округа Первоуральск от 11 мая 2022 года № 1042</w:t>
      </w:r>
      <w:r>
        <w:rPr>
          <w:rFonts w:cs="Liberation Serif" w:ascii="Liberation Serif" w:hAnsi="Liberation Serif"/>
          <w:iCs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2. Опубликовать настоящее постановление в газете «Вечерний Первоуральск» </w:t>
        <w:br/>
        <w:t>и разместить на официальном сайте муниципального округа Первоуральск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возложить </w:t>
        <w:br/>
        <w:t>на заместителя Главы муниципальн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а муниципального округа Первоуральск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48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9-02T05:51:00Z</dcterms:modified>
  <cp:revision>16</cp:revision>
  <dc:subject/>
  <dc:title> </dc:title>
</cp:coreProperties>
</file>