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роекта межевания территории в границах планировочной структуры, по адресу: Свердловская область, город Первоуральск, улица Вайнер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>с учетом заключения по результатам общественных обсуждений от 11 августа 2025 года, утвержденного постановлением Главы муниципального округа Первоуральск от 11 августа</w:t>
      </w:r>
      <w:r>
        <w:rPr>
          <w:rFonts w:cs="Liberation Serif" w:ascii="Liberation Serif" w:hAnsi="Liberation Serif"/>
          <w:szCs w:val="28"/>
        </w:rPr>
        <w:t xml:space="preserve"> 2025 года № 95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проект межевания территории в границах планировочной структуры, по адресу: Свердловская область, город Первоуральск, улица Вайнера </w:t>
      </w:r>
      <w:r>
        <w:rPr>
          <w:rFonts w:cs="Liberation Serif" w:ascii="Liberation Serif" w:hAnsi="Liberation Serif"/>
          <w:iCs/>
        </w:rPr>
        <w:t>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 Опубликовать настоящее постановление в газете «Вечерний Первоуральск» </w:t>
        <w:br/>
        <w:t>и разместить на официальном сайте муниципального округа Первоуральск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 xml:space="preserve">3.Контроль за исполнением настоящего постановления возложить </w:t>
        <w:br/>
        <w:t>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муниципального округа Первоуральск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48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9-02T05:52:00Z</dcterms:modified>
  <cp:revision>16</cp:revision>
  <dc:subject/>
  <dc:title> </dc:title>
</cp:coreProperties>
</file>