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6191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75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объектов капитального строительства самовольными постройками и сносе объектов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                           06 октября  2003 года № 131-ФЗ «Об общих принципах организации местного самоуправления в Российской Федерации», в соответствии с Градостроительным кодексом Российской Федерации,  пунктом 4 статьи 222 Гражданского кодекса                         Российской Федерации, Положением о порядке выявления и сноса  (демонтажа) самовольных построек на территории муниципального округа Первоуральск, утвержденного постановлением Администрации городского округа Первоуральск от                20 февраля 2023 года № 466 (с изменениями, утвержденными постановлением Администрации городского округа Первоуральск от 16 декабря 2024 года № 3193), протокол заседания комиссии по выявлению и сносу самовольных построек на территории муниципального округа Первоуральск от 21 августа 2025 года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Признать самовольными постройками следующие объекты капитального строительства, с местоположением: Российская Федерация, Свердловская область, муниципальный округ Первоуральск, поселок Флюс, за железнодорожными путями, вдоль улицы Привокзальная (земли неразграниченной государственной собственности) (приложение):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</w:t>
        <w:tab/>
        <w:t xml:space="preserve">деревянное строение в виде сарая с двумя белыми дверьми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</w:t>
        <w:tab/>
        <w:t>строение с металлической дверью бежевого цвета с пристроем в виде веранды с лиловым резным декором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</w:t>
        <w:tab/>
        <w:t>конструкция в виде сарая серого цвета , собранной из металлических листов с деревянной коричневой дверью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</w:t>
        <w:tab/>
        <w:t xml:space="preserve">деревянное строение в виде сарая с металлическими вставками сбоку, крышей и небольшой деревянной дверью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</w:t>
        <w:tab/>
        <w:t>металлическая сборная конструкция в виде сарая серого цвета из металлических листов квадратной формы с откидным окном слева и небольшим присторем слева от основного строени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6)</w:t>
        <w:tab/>
        <w:t>металлическая сборная конструкция в виде сарая синего цвета с откидным окном и дверью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7)</w:t>
        <w:tab/>
        <w:t>металлическая конструкция в виде гаража серого цвета с узкой дверью слева , «крышей—козырьком», лавкой и дополнительным пристроем справа 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)</w:t>
        <w:tab/>
        <w:t>металлическая сборная конструкция в виде гаража из металлических листов светло-зелёного цвета с красно-коричневой дверью с навесным замком и «крьшей-козырьком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9)</w:t>
        <w:tab/>
        <w:t>деревянная конструкция в виде сарая/гаража голубого цвета с импровизированной верандой и окном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)</w:t>
        <w:tab/>
        <w:t>металлическая сборная конструкция в виде гаража из металлических листов с деревянным пристроем в виде веранды со ступеням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1)</w:t>
        <w:tab/>
        <w:t>конструкция в виде беседки с основанием голубого цвета и прозрачными окнами из поликарбонат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2)</w:t>
        <w:tab/>
        <w:t>металлическая конструкция в виде гаража голубого цвета с лавкой и пристроем в виде беседки с основанием голубого цвета и прозрачными окнами из поликарбоната с выстланной площадкой вокруг деревянными палетам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3)</w:t>
        <w:tab/>
        <w:t>длинная металлическая конструкция в виде гаража коричневого цвета с выступающей крышей, с деревянной лестницей и дровам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)</w:t>
        <w:tab/>
        <w:t>металлическая конструкция в виде гаража пыльно-розового цвета с треугольной крышей и выступающим «козырьком», лавкой и деревянной площадко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Управлению жилищно-коммунального хозяйства и строительства муниципального округа Первоуральск организовать работу по сносу самовольных построек не ранее чем по истечении двух месяцев после опубликования  данного постановления  в газете «Вечерний Первоуральск» и размещении на официальном сайте муниципального округа Первоуральск в сети «Интернет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Муниципальному инспектору по контролю за соблюдением требований земельного законодательства на территории муниципального округа Первоуральск обеспечить размещение информации в границах земельного участка, на котором установлены самовольные постройки, сообщения о планируемом сносе объектов капитального строительства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3:36:00Z</dcterms:created>
  <dc:creator>allotdboss</dc:creator>
  <dc:description/>
  <cp:keywords/>
  <dc:language>en-US</dc:language>
  <cp:lastModifiedBy>Ващенко Юлия Александровна</cp:lastModifiedBy>
  <cp:lastPrinted>2025-09-01T13:48:00Z</cp:lastPrinted>
  <dcterms:modified xsi:type="dcterms:W3CDTF">2025-09-04T03:39:00Z</dcterms:modified>
  <cp:revision>3</cp:revision>
  <dc:subject/>
  <dc:title/>
</cp:coreProperties>
</file>