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начале отопительного периода        2025/2025 года для жилого фонда, расположенного на территории муниципального округа Первоуральск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пунктом 4 части 1 статьи 16 Федерального закона от 06 октября 2003 года № 131-ФЗ «Об общих принципах организации местного самоуправления», Приказом 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Министерства энергетики Российской Федерации от 13 ноября 2024 года № 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</w:t>
      </w:r>
      <w:r>
        <w:rPr>
          <w:rFonts w:cs="Liberation Serif" w:ascii="Liberation Serif" w:hAnsi="Liberation Serif"/>
        </w:rPr>
        <w:t>в целях обеспечения рабочих параметров теплоносителя в централизованной системе теплоснабжения муниципального округа Первоуральск в соответствии с гидравлическим и тепловым режимами, руководствуясь статьей 29, 31 Устава муниципального округа Первоуральск, Администрация муниципальн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 xml:space="preserve">Обществу с ограниченной ответственностью «Производственное жилищно-коммунальное управление поселка Динас» (далее - ООО «ПЖКУ п. Динас»), Первоуральскому муниципальному унитарному предприятию «Производственное объединение жилищно-коммунального хозяйства» (далее - ПМУП  «ПО ЖКХ»), </w:t>
      </w:r>
      <w:r>
        <w:rPr>
          <w:rFonts w:cs="Liberation Serif" w:ascii="Liberation Serif" w:hAnsi="Liberation Serif"/>
          <w:color w:val="000000"/>
        </w:rPr>
        <w:t>Публичному акционерному обществу «Т Плюс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</w:rPr>
        <w:t>(далее – ПАО «Т Плюс»)</w:t>
      </w:r>
      <w:r>
        <w:rPr>
          <w:rFonts w:cs="Liberation Serif" w:ascii="Liberation Serif" w:hAnsi="Liberation Serif"/>
        </w:rPr>
        <w:t xml:space="preserve">, а также иным организациям, имеющим на своем балансе объекты генерации тепловой энергии (далее - владельцы теплоисточников), завершить подготовку генерирующего и вспомогательного оборудования источников теплоснабжения </w:t>
      </w:r>
      <w:r>
        <w:rPr>
          <w:rFonts w:cs="Liberation Serif" w:ascii="Liberation Serif" w:hAnsi="Liberation Serif"/>
          <w:color w:val="000000"/>
        </w:rPr>
        <w:t>к 12 сентября 2025 год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Организациям, являющимся потребителями тепловой энергии и осуществляющим управление жилищным фондом завершить подготовку жилищного фонда к эксплуатации в зимний период в срок не позднее 12 сентября 2025 года направить в адрес Управления жилищно-коммунального хозяйства и строительства муниципального округа Первоуральск (далее - УЖКХиС) акты и паспорта готовности объектов жилищно-коммунального хозяйства к эксплуатации в зимних условиях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Владельцам теплоисточников, наружных инженерных коммуникаций и объектов инженерной инфраструктуры, начиная с 15 сентября 2025 года: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</w:t>
        <w:tab/>
        <w:t>начать подачу теплоносителя в жилищный фонд муниципального округа Первоуральск в соответствии с планом-графиком установления циркуляционного режима теплоснабжения жилого фонда муниципального округа Первоуральск в отопительный период 2025-2026 года (приложение 1)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иным потребителям тепловой энергии подачу теплоносителя осуществлять в сроки, согласованные с ресурсоснабжающими организациями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4.</w:t>
        <w:tab/>
        <w:t>Первоуральскому муниципальному казенному учреждению «Единая дежурно – диспетчерская служба»</w:t>
        <w:tab/>
        <w:t>осуществлять функции круглосуточной «горячей линии» по вопросам предоставления услуг отопления и горячего водоснабж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5.</w:t>
        <w:tab/>
        <w:t>Объекты жилищного фонда и социального назначения считать подключенными с момента обеспечения расчетных параметров на узлах управления зданий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6.</w:t>
        <w:tab/>
        <w:t>Управляющим организациям, товариществам собственников жилья, товариществам собственникам недвижимости, жилищным кооперативам, осуществляющим обслуживание жилого фонда на территории муниципального округа Первоуральск, ПАО «Т Плюс», ООО «ПЖКУ поселка Динас», ПМУП «ПО ЖКХ» и иным владельцам теплоисточников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)</w:t>
        <w:tab/>
        <w:t>назначить лиц, ответственных за ежедневное предоставление в УЖКХиС информации о пуске тепла. Копии распоряжений и приказов о назначении ответственных лиц за предоставление информации направить в адрес УЖКХиС не позднее 12 сентября 2025 года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)</w:t>
        <w:tab/>
        <w:t>обеспечить ежедневное (до 12-00 часов) предоставление информации в УЖКХиС (телефон 64-78-26) о пуске тепла в жилищный фонд по прилагаемой форме по прилагаемой форме (приложение 2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</w:t>
        <w:tab/>
        <w:t xml:space="preserve">Опубликовать настоящее постановление на официальном сайте муниципального округа Первоуральск в сети «Интернет»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  И.В. Кабец</w:t>
      </w:r>
    </w:p>
    <w:tbl>
      <w:tblPr>
        <w:tblW w:w="1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56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45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9-04T04:43:00Z</dcterms:modified>
  <cp:revision>4</cp:revision>
  <dc:subject/>
  <dc:title> </dc:title>
</cp:coreProperties>
</file>