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Совершенствование градостроительной политики на территории муниципального округа Первоуральск с 2025 по 2030 годы», утвержденную постановлением Администрации городского округа Первоуральск от 01 ноября 2024 года № 2750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</w:rPr>
        <w:t xml:space="preserve"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от 12 октября 2021 года № 1953 «Об утверждении Порядка разработки, реализации </w:t>
        <w:br/>
        <w:t xml:space="preserve">и оценки эффективности муниципальных программ муниципального округа Первоуральск», в целях приведения муниципальной программы в соответствие </w:t>
        <w:br/>
        <w:t>с решением Первоуральской городской Думы от 26 июня 2025 года № 301</w:t>
      </w:r>
      <w:r>
        <w:rPr/>
        <w:t xml:space="preserve"> «</w:t>
      </w:r>
      <w:r>
        <w:rPr>
          <w:rFonts w:cs="Liberation Serif" w:ascii="Liberation Serif" w:hAnsi="Liberation Serif"/>
        </w:rPr>
        <w:t xml:space="preserve">О внесении изменений в решение Первоуральской городской Думы от 19 декабря 2024 года  № 249                              «О бюджете муниципального округа Первоуральск на 2025 год и плановый период 2026 </w:t>
        <w:br/>
        <w:t>и 2027 годов», Администрации муниципальн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  <w:strike/>
          <w:color w:val="FF0000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изменения и дополнения в муниципальную программу «Совершенствование градостроительной политики на территории муниципального округа Первоуральск с 2025 по 2030 годы» (далее – муниципальная программа), утвержденную постановлением Администрации городского округа Первоуральск от 01 ноября 2024 года № 2750, изложив приложение 3 «План мероприятий муниципальной программы «Совершенствование градостроительной политики на территории муниципального округа Первоуральск с 2025 по 2030 годы» в новой редакции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применяется при исполнении бюджета муниципального округа Первоуральск на 2025 год и плановый период 2026 и 2027 годов </w:t>
        <w:br/>
        <w:t>и составлении бюджетной отчетности за 2025 г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lang w:eastAsia="en-US"/>
        </w:rPr>
        <w:t xml:space="preserve">3. Опубликовать настоящее постановление </w:t>
      </w:r>
      <w:r>
        <w:rPr>
          <w:rFonts w:cs="Times New Roman CYR" w:ascii="Liberation Serif" w:hAnsi="Liberation Serif"/>
        </w:rPr>
        <w:t xml:space="preserve">на официальном сайте муниципального округа Первоуральск в информационно-телекоммуникационной сети </w:t>
      </w:r>
      <w:r>
        <w:rPr>
          <w:rFonts w:cs="Liberation Serif" w:ascii="Liberation Serif" w:hAnsi="Liberation Serif"/>
        </w:rPr>
        <w:t>«</w:t>
      </w:r>
      <w:r>
        <w:rPr>
          <w:rFonts w:cs="Times New Roman CYR" w:ascii="Liberation Serif" w:hAnsi="Liberation Serif"/>
        </w:rPr>
        <w:t>Интернет</w:t>
      </w:r>
      <w:r>
        <w:rPr>
          <w:rFonts w:cs="Liberation Serif" w:ascii="Liberation Serif" w:hAnsi="Liberation Serif"/>
        </w:rPr>
        <w:t xml:space="preserve">» </w:t>
        <w:br/>
      </w:r>
      <w:r>
        <w:rPr>
          <w:rFonts w:cs="Times New Roman CYR" w:ascii="Liberation Serif" w:hAnsi="Liberation Serif"/>
        </w:rPr>
        <w:t xml:space="preserve">по адресу: </w:t>
      </w:r>
      <w:hyperlink r:id="rId3">
        <w:r>
          <w:rPr>
            <w:rStyle w:val="InternetLink"/>
            <w:rFonts w:cs="Times New Roman CYR" w:ascii="Liberation Serif" w:hAnsi="Liberation Serif"/>
            <w:color w:val="000000"/>
          </w:rPr>
          <w:t>www.prvadm.ru</w:t>
        </w:r>
      </w:hyperlink>
      <w:r>
        <w:rPr>
          <w:rFonts w:cs="Liberation Serif" w:ascii="Liberation Serif" w:hAnsi="Liberation Serif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lang w:eastAsia="en-US"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9-05T11:32:00Z</dcterms:modified>
  <cp:revision>27</cp:revision>
  <dc:subject/>
  <dc:title> </dc:title>
</cp:coreProperties>
</file>