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Первоуральск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08.09.2025  № 2346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писок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pacing w:val="-8"/>
          <w:sz w:val="24"/>
          <w:szCs w:val="24"/>
        </w:rPr>
        <w:t xml:space="preserve">врачей – специалистов и среднего медицинского персонала ГАУЗ СО «Городская больница город Первоуральск», ГАУЗ СО «Детская городская больница город Первоуральск», филиала «Первоуральская Психиатрическая больница» ГАУЗ </w:t>
      </w:r>
      <w:r>
        <w:rPr/>
        <w:t>СО «Свердловская областная клиническая психиатрическая больница», филиала № 3 ГБУЗСО «Свердловский областной кожно-венерологический диспансер», привлекаемых для работы по медицинскому освидетельствованию граждан, подлежащих призыву на военную службу</w:t>
      </w:r>
    </w:p>
    <w:tbl>
      <w:tblPr>
        <w:tblW w:w="93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607"/>
        <w:gridCol w:w="2876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/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рач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пециалис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новно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ервны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</w:tr>
      <w:tr>
        <w:trPr>
          <w:trHeight w:val="66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ирур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ивов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ладимир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аси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абанов Александр Исае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рапев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мина Фаина Василь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ролова Ольга Серге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в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ецкая Фаина Федоро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охлова Любовь Пет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ориноларинг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хманаева Ирина Андр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ршафиев Джахонгир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жамшед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тальм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тауллина Раушания Вамиль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обырь Виктория Викто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мат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ашкова Наталья 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ишенкова Людмила Владими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сихиатр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сарев Владимир Вита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к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сарев Владимир Вита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рматовене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зьмин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талья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ова Екатерина Никола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5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Детская 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23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филиала «Первоуральская Психиатрическая больница» ГАУЗ СО «Свердловская областная клиническая психиатрическая больница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22:00Z</dcterms:created>
  <dc:creator>dsp01</dc:creator>
  <dc:description/>
  <cp:keywords/>
  <dc:language>en-US</dc:language>
  <cp:lastModifiedBy>Ващенко Юлия Александровна</cp:lastModifiedBy>
  <cp:lastPrinted>2021-03-24T10:59:00Z</cp:lastPrinted>
  <dcterms:modified xsi:type="dcterms:W3CDTF">2025-09-09T05:56:00Z</dcterms:modified>
  <cp:revision>3</cp:revision>
  <dc:subject/>
  <dc:title> </dc:title>
</cp:coreProperties>
</file>