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08.09.2025   № 2346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  <w:bookmarkStart w:id="0" w:name="_GoBack"/>
      <w:bookmarkEnd w:id="0"/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ыделения технических работников муниципальными учреждениями и предприятиями муниципального округа Первоуральск для проведения мероприятий, связанных с призывом на военную службу осенью 2025</w:t>
      </w:r>
      <w:r>
        <w:rPr/>
        <w:t xml:space="preserve"> год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80"/>
        <w:gridCol w:w="3260"/>
      </w:tblGrid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\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выд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хнических работников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воуральское муниципальное бюджетное учреждение физической культуры и спорта «Стар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6.10.2025 по 17.10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0.10.2025 по 31.10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 «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Централизованная клуб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0.11.2025 по 21.11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щество с ограниченной ответственностью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изводственное жилищно-коммунально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управление поселка «Ди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4.11.2025 по 10.12.2025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Централизованная библиотечная систе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5.12.2025 по 26.12.2025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1:00Z</dcterms:created>
  <dc:creator>dsp01</dc:creator>
  <dc:description/>
  <cp:keywords/>
  <dc:language>en-US</dc:language>
  <cp:lastModifiedBy>Ващенко Юлия Александровна</cp:lastModifiedBy>
  <cp:lastPrinted>2023-09-15T14:42:00Z</cp:lastPrinted>
  <dcterms:modified xsi:type="dcterms:W3CDTF">2025-09-09T05:56:00Z</dcterms:modified>
  <cp:revision>4</cp:revision>
  <dc:subject/>
  <dc:title> </dc:title>
</cp:coreProperties>
</file>