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76835</wp:posOffset>
                </wp:positionV>
                <wp:extent cx="2917190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муниципального округа Первоура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12.09.2025    № 24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89.3pt;mso-wrap-distance-left:9.05pt;mso-wrap-distance-right:9.05pt;mso-wrap-distance-top:0pt;mso-wrap-distance-bottom:0pt;margin-top:6.0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остановлением Администрации муниципального округа Первоура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12.09.2025    № 2408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</w:rPr>
        <w:t>ПЕРЕЧЕНЬ ПОЛУЧАТЕЛЕЙ СУБСИДИЙ  ИЗ БЮДЖЕТА МУНИЦИПАЛЬНОГО ОКУРГА ПЕРВОУРАЛЬСК НА РЕАЛИЗАЦИЮ МЕРОПРИЯТИЙ ПО УСТАНОВКЕ ФИЛЬТРОВ УЛЬТРТОНКОЙ ФИЛЬТРАЦИИ НА ВНУТРИДОМОМОВЫХ ИНЖИНЕРНЫХ СЕТЯХ ХОЛОДНОГО ВОДОСНАБЖЕНИЯ В МНОГОКВАРТИРНЫХ ДОМАХ, РАСПОЛОЖЕННЫХ НА ТЕРРИТОРИИ МУНИЦИПАЛЬНОГО ОКРУГА ПЕРВОУРАЛЬСК В 2025 ГОДУ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653"/>
        <w:gridCol w:w="1843"/>
        <w:gridCol w:w="3402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3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получения субсидии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стный бюджет (руб.)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учатели бюджетных средств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 .</w:t>
            </w:r>
          </w:p>
        </w:tc>
        <w:tc>
          <w:tcPr>
            <w:tcW w:w="3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становка фильтров ультратонкой фильтрации на внутридомовых инженерных сетях холодного водоснаб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94 099,00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ООО УК «Даниловское»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 </w:t>
            </w:r>
            <w:r>
              <w:rPr>
                <w:rFonts w:cs="Liberation Serif" w:ascii="Liberation Serif" w:hAnsi="Liberation Serif"/>
                <w:sz w:val="23"/>
                <w:szCs w:val="23"/>
              </w:rPr>
              <w:t>(ИНН 6625052243)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ТОГО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94 099,00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5:18:00Z</dcterms:created>
  <dc:creator>gorduma1</dc:creator>
  <dc:description/>
  <cp:keywords/>
  <dc:language>en-US</dc:language>
  <cp:lastModifiedBy>Ващенко Юлия Александровна</cp:lastModifiedBy>
  <cp:lastPrinted>2017-08-18T14:11:00Z</cp:lastPrinted>
  <dcterms:modified xsi:type="dcterms:W3CDTF">2025-09-15T06:24:00Z</dcterms:modified>
  <cp:revision>9</cp:revision>
  <dc:subject/>
  <dc:title> </dc:title>
</cp:coreProperties>
</file>