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 предоставления субсидий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юридическим лицам, оказывающим услуги по водоснабжению на территории муниципального округа Первоуральск, на реализацию мероприятий по установке механических фильтров, для удаления взвешенных веществ в сети холодного водоснабжения внутри многоквартирных жилых домов с тонкостью фильтрации частиц не более 20 микрон.</w:t>
            </w:r>
          </w:p>
        </w:tc>
      </w:tr>
    </w:tbl>
    <w:p>
      <w:pPr>
        <w:pStyle w:val="Normal"/>
        <w:tabs>
          <w:tab w:val="clear" w:pos="708"/>
          <w:tab w:val="left" w:pos="110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3406" w:leader="none"/>
              </w:tabs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№ 131-ФЗ                    «Об общих принципах организации местного самоуправления в Российской Федерации», Постановлением Правительства Российской Федерации от 25 октября 2023 года № 1782               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48" w:leader="none"/>
              </w:tabs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Порядок предоставления субсидий юридическим лицам, оказывающим услуги по водоснабжению на территории муниципального округа Первоуральск, на реализацию мероприятий по установке механических фильтров, для удаления взвешенных веществ в сети холодного водоснабжения внутри многоквартирных жилых домов с тонкостью фильтрации частиц не более 20 микрон, согласно приложению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Настоящее постановление опубликовать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6" w:leader="none"/>
              </w:tabs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9-18T05:07:00Z</dcterms:modified>
  <cp:revision>38</cp:revision>
  <dc:subject/>
  <dc:title/>
</cp:coreProperties>
</file>