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>
          <w:trHeight w:val="175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изнании объектов капитального строительства самовольными постройками и сносе объектов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                           06 октября  2003 года № 131-ФЗ «Об общих принципах организации местного самоуправления в Российской Федерации», в соответствии с Градостроительным кодексом Российской Федерации,  пунктом 4 статьи 222 Гражданского кодекса                         Российской Федерации, Положением о порядке выявления и сноса  (демонтажа) самовольных построек на территории муниципального округа Первоуральск, утвержденного постановлением Администрации городского округа Первоуральск от                20 февраля 2023 года № 466 (с изменениями, утвержденными постановлением Администрации городского округа Первоуральск от 16 декабря 2024 года № 3193), протокол заседания комиссии по выявлению и сносу самовольных построек на территории муниципального округа Первоуральск от 04 сентября 2025 года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276"/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Признать самовольными постройками следующие объекты капитального строительства, с местоположением: Российская Федерация, Свердловская область, муниципальный округ Первоуральск, поселок Новоуткинск, улица Партизан             (земли неразграниченной государственной собственности) (приложение)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)</w:t>
        <w:tab/>
        <w:t xml:space="preserve">деревянная постройка предположительно хозяйственного назначения; 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</w:t>
        <w:tab/>
        <w:t>деревянная постройка с белой дверью предположительно хозяйственного назнач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2. Управлению жилищно-коммунального хозяйства и строительства муниципального округа Первоуральск организовать работу по сносу самовольных построек не ранее чем по истечении двух месяцев после опубликования данного постановления в газете «Вечерний Первоуральск» и размещении на официальном сайте муниципального округа Первоуральск в сети «Интернет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 Муниципальному инспектору по контролю за соблюдением требований земельного законодательства на территории муниципального округа Первоуральск обеспечить размещение информации в границах земельного участка, на котором установлены самовольные постройки, сообщения о планируемом сносе объектов капитального строительств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4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36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6:00Z</dcterms:created>
  <dc:creator>allotdboss</dc:creator>
  <dc:description/>
  <cp:keywords/>
  <dc:language>en-US</dc:language>
  <cp:lastModifiedBy>Ващенко Юлия Александровна</cp:lastModifiedBy>
  <cp:lastPrinted>2025-09-01T13:48:00Z</cp:lastPrinted>
  <dcterms:modified xsi:type="dcterms:W3CDTF">2025-09-19T05:20:00Z</dcterms:modified>
  <cp:revision>106</cp:revision>
  <dc:subject/>
  <dc:title/>
</cp:coreProperties>
</file>