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8895</wp:posOffset>
            </wp:positionH>
            <wp:positionV relativeFrom="paragraph">
              <wp:posOffset>-501015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постановление Администрации муниципального округа Первоуральск                                №455 от 14 февраля 2025 года                 «Об утверждении состава общественной комиссии и положения об общественной комиссии по реализации мероприятий в рамках муниципальной программы «Формирование современной городской среды муниципального округа Первоуральск на 2024-2030 годы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основании Федерального закона от 06 октября 2003 года № 131-ФЗ «Об общих принципах организации местного самоуправления в Российской Федерации», в целях исполнения постановлений Правительства Российской Федерации                                       от 10 февраля 2017 года № 169 «Об утверждении Правил предоставления и распределения субсидии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я Правительства  Свердловской области от 31 октября 2017 года № 805-ПП                                                «Об утверждении государственной программы Свердловской области «Формирование современной городской среды на территории Свердловской области», постановления Администрации городского округа Первоуральск от 12 октября 2023 года № 2719 «Об утверждении муниципальной программы «Формирование современной городской среды муниципального округа Первоуральск на 2024 - 2030 годы»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Внести изменение в постановление Администрации муниципального округа Первоуральск №455 от 14 февраля 2025 года «Об утверждении состава общественной комиссии и положения об общественной комиссии по реализации мероприятий в рамках муниципальной программы «Формирование современной городской среды муниципального округа Первоуральск на 2024-2030 годы»:</w:t>
      </w:r>
    </w:p>
    <w:p>
      <w:pPr>
        <w:pStyle w:val="Normal"/>
        <w:spacing w:lineRule="atLeast" w:line="20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остав общественной комиссии по реализации мероприятий в рамках муниципальной программы «Формирование современной городской среды муниципального округа Первоуральск на 2024-2030 годы» утвердить в новой редакции (прилагается)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05" w:hRule="atLeast"/>
        </w:trPr>
        <w:tc>
          <w:tcPr>
            <w:tcW w:w="9495" w:type="dxa"/>
            <w:tcBorders/>
          </w:tcPr>
          <w:p>
            <w:pPr>
              <w:pStyle w:val="Style18"/>
              <w:spacing w:lineRule="auto" w:line="240" w:before="0" w:after="0"/>
              <w:ind w:left="0" w:firstLine="851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www.prvadm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Style18"/>
              <w:spacing w:lineRule="auto" w:line="240" w:before="0" w:after="0"/>
              <w:ind w:left="0" w:firstLine="851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Контроль за вы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26" w:gutter="0" w:header="284" w:top="340" w:footer="284" w:bottom="113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55:00Z</dcterms:created>
  <dc:creator>allotdboss</dc:creator>
  <dc:description/>
  <cp:keywords/>
  <dc:language>en-US</dc:language>
  <cp:lastModifiedBy>Ващенко Юлия Александровна</cp:lastModifiedBy>
  <cp:lastPrinted>2019-11-26T11:55:00Z</cp:lastPrinted>
  <dcterms:modified xsi:type="dcterms:W3CDTF">2025-09-26T04:55:00Z</dcterms:modified>
  <cp:revision>21</cp:revision>
  <dc:subject/>
  <dc:title/>
</cp:coreProperties>
</file>